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15/16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/>
        <w:t>9 класс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460"/>
        <w:gridCol w:w="5603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21)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экологии, изучающий видовые особенности реагирования организмов на действие экологических факторов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пуляционная 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аут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емэколог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инэкологи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жите неверное суждение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) фотосинтез – образование в органах растений фитогормон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отосинтез – поглощение растениями световой энер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отосинтез – образование растениями органических веще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фотосинтез – воздушное питание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отосинтез – поглощение воды с минеральными веществам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животных, обитающих на грунте или в грунте водоемов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итобент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йстон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зообентос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организмы, требующие высокого атмосферного или почвенного увлажнения, относятся к группе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ксерофилов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б) </w:t>
            </w:r>
            <w:r>
              <w:rPr>
                <w:sz w:val="24"/>
                <w:szCs w:val="24"/>
                <w:highlight w:val="yellow"/>
              </w:rPr>
              <w:t>гигрофилов</w:t>
            </w:r>
            <w:r>
              <w:rPr>
                <w:color w:val="000000"/>
                <w:sz w:val="24"/>
                <w:szCs w:val="24"/>
                <w:highlight w:val="yellow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</w:rPr>
              <w:t>нитрофилов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мезофилл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гидробионто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й принцип устойчивости экосистем – это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крытость экосис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личие крупных травоядных животны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личие крупных многолетних растен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круговорот веществ, поддерживаемый потоком энергие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большой видовой соста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евым фактором регуляции сезонной миграции птиц является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изменение среднесуточной температуры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б) изменение продолжительности дн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) изменение</w:t>
            </w:r>
            <w:r>
              <w:rPr>
                <w:sz w:val="24"/>
                <w:szCs w:val="24"/>
              </w:rPr>
              <w:t xml:space="preserve"> образа жизни в связи с вылетом потомств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изменение</w:t>
            </w:r>
            <w:r>
              <w:rPr>
                <w:sz w:val="24"/>
                <w:szCs w:val="24"/>
              </w:rPr>
              <w:t xml:space="preserve"> состава и количества пищ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изменения водоемов – их оледенение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 закона: «Лимитирующим факто-ром процветания организма может быть как минимум, так и максимум экологи-ческого воздействия, диапазон между которыми определяет величину выносливости организма к данному фактору»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Ю. Либих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А. Тенсл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в) В. Шелфор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Э. Вебер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В. Вернадск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определяется уровень биоразнообразия территории: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змером территор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разнообразием экологических ниш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тсутствием антропогенного воздейств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высоким плодородием поч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епенью охраны территори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у наземных растений развитых механических тканей является приспособлением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 сильным вет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 нагрузке снегового покр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к низкой плотности воздух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к животным-фитофаг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 высокой инсоляци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голоде или в процессе зимней спячки запасы энергетических субстратов расходуются в следующем порядке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жиры – белки – угле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жиры – углеводы – бел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елки – углеводы – жи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углеводы – белки – жи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итамины – сахара – жир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южные растения на севере своего ареала произрастают на склонах южных экспозиций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з-за лучшей освещ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из-за более богатых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з-за повышенной влажности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из-за повышенной температуры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з-за отсутствия конкуренции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й из адаптаций животных к недостатку влаги является использова-ние так называемой «метаболической воды», образующейся при окислении составных частей сухой пищи. Какое из нижеперечисленных животных способно обходится без жидкой воды, питаясь только сухим кормом и используя только воду метаболическую?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реднеазиатская черепах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платяная моль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серый варан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жук-скарабей;</w:t>
            </w:r>
          </w:p>
          <w:p>
            <w:pPr>
              <w:pStyle w:val="Normal"/>
              <w:shd w:fill="FFFFFF" w:val="clear"/>
              <w:ind w:left="567" w:hanging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горный козел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став одной популяции НЕ входят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организмы разного по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ы разных разме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ганизмы разного возрас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организмы разных стади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организмы разных видов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реационная территория – это участок суши или водной поверхности, предназначенный для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а) отдыха людей, восстановления их здоровья и трудоспособност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захоронения определенных видов отходо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сохранения естественных экосистем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выращивания лесных саженце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сохранения природы и ограничения доступа людей 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ермин «экосистема» был предложен в 1935 г.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В.Н. Сукачевым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б) А. Тенсл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) К. Мебиу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Г.Ф. Гауз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В. И. Вернадский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олерантность – это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особность организмов выносить отклонения факторов среды от оптимальных знач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пособность организмов переносить неблагоприятные усло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акция организмов на изменение действия абиотических фак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епень выносливости организмов к воздействиям факторов сре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способность организмов приспосабливаться к изменяющимся условиям среды.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ладная экология и природоохранные аспекты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типы растительности Татарстана относятся к а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темнохвойно-широколиственные лес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) каменистая степ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резовые л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болота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особо охраняемые природные территории призваны сохранять отдельные природные объекты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циональный парк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в) памятник природы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заказ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дендросад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х особо охраняемых природных территориях в обязательном порядке ведется экологический мониторинг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) в заповедник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национальных парк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заказник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в водоохранных лес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памятниках природы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й книгой называется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лный подробный список заказников, заповедников, национальных парко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б) аннотируемый список редких и находящихся под угрозой исчезновения видов животных, растений, грибов, с указанием современного и прошлого распростране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еречень исчезнувших видов с указанием причин и времени их исчезновения, а также былых ареалов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еречень исчезнувших местообитаний редких видов животных, растений и гриб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олный подробный список хозяйственно ценных растений, находящихся под угрозой исчезновения.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42" w:leader="none"/>
                <w:tab w:val="left" w:pos="284" w:leader="none"/>
              </w:tabs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 какую из международных конвенций Россия (в составе СССР) вступила в феврале 1975 года: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а) Конвенция о биологическом разнообразии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б) Конвенция о водно-болотных угодьях международного значения (Рамсарская конвенция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Конвенция  по сохранению мигрирующих видов диких  животных (Боннская конвенция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Конвенция об охране дикой флоры и фауны и природных сред обитания в Европе (Бернская конвенция)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венция об изменении климата</w:t>
            </w:r>
          </w:p>
        </w:tc>
      </w:tr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2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2 по 3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ояние анабиоза некоторые организмы могут переносить крайне неблагоприятные условия, в частности глубокое промерзание при температуре: –180ºС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Анабиоз – полная обратимая (или временная) остановка жизни, которая происходит в сухом состоянии, когда в клетках остается не более 2% воды в химически связанном виде (семена и споры растений, грибов, бактерий, а также нематоды, коловратки, водоросли и др.) выдерживают пребывание даже в жидком кислороде (–218,4 ºС) и ниже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хищные млекопитающие определяют численность копытных, на которых они охотя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Численность копытных определяется главным образом кормовой баз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е популяции у млекопитающих характеризуются более крупными размерами по сравнению с южными популяц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С увеличением размера уменьшается отношение поверхности тела организма к его объему, что уменьшает потерю телом тепла (например, связь размеров и пропорций тела животных с климатическими условиями была подмечена в правиле Бергман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ля территории средней полосы Европейской части России инвазивным видом растений является борщевик Сосновского. </w:t>
            </w:r>
            <w:r>
              <w:rPr>
                <w:sz w:val="24"/>
                <w:szCs w:val="24"/>
                <w:highlight w:val="yellow"/>
              </w:rPr>
              <w:t>Да. Родина этого растения – Кавказ. С целью хозяйственного использования был интродуцирован после чего стал неконтролируемо распространятьс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ные территории это территории, призванные сохранять участки нетронутой прир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Например, национальные и природные парки призваны обеспечивать и рекреационные потребности человека, а целью некоторых заказников является увеличение численности отдельных видов животн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экологической (энергетической) точки зрения наиболее эффективным способом решения проблемы пищевых отходов является захоронение на полигоне (свалке)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Известно, что на следующий трофический уровень в экосистеме переходит не</w:t>
              <w:br/>
              <w:t>более 10 процентов энергии, остальное рассеивается. Таким образом, доставка</w:t>
              <w:br/>
              <w:t>пищевых отходов на корм скоту (т.е., на уровень консументов, которые часть</w:t>
              <w:br/>
              <w:t>энергии превратят в собственную биомассу) с экологической точки зрения будет</w:t>
              <w:br/>
              <w:t>более эффективной, чем сжигание, захоронение либо компостирование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косное вещество биосферы – это абиотическое вещество, в образовании которого, живое вещество не участвуе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Это определение косного вещества биосферы, а биокосное вещество – создается живыми организмами и косными процессами (к нему относится по В.И. Вернадскому (1935) почвы, природные воды и сама биосфер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Ящерицу, нагревшуюся на солнцепеке до 39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 можно считать гомойотермным животны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Нет, все рептилии являются пойкилотермными организмами, при высокой температуре ящерица впадает в состояние оцепенения – резкое понижение жизнедеятельности, которое наступает при воздействии неблагоприятных условий и способствует их преодолению – это способы регуляция температуры у пойкилотермных животных, частая перемена позы или активности</w:t>
            </w:r>
            <w:r>
              <w:rPr>
                <w:sz w:val="24"/>
              </w:rPr>
              <w:t xml:space="preserve">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сутствие органических загрязнителей в водоеме можно определить по составу гидробионтов. </w:t>
            </w:r>
            <w:r>
              <w:rPr>
                <w:sz w:val="24"/>
                <w:szCs w:val="24"/>
                <w:highlight w:val="yellow"/>
              </w:rPr>
              <w:t>Да, есть виды, оптимальные условия жизни которых, соответствуют данному качеству воды (например, полисопробы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интродукция – это преднамеренное переселение особей какого-либо вида животных и растений за пределы естественного ареала в новые для них места об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Реинтродукция – переселение и заселение вновь диких животных и растений определенного вида на территорию, где они ранее обитали и произрастали, но откуда исчез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 живыми организмами в биоценозе существуют не только трофические, но и топические связ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Да. Топические связи характеризуют любое, физическое или химическое изменение условий обитания одного вида в результате жизнедеятельности другого, создание одним видом среды для другого (например: деревья в лесу своей жизнедеятельностью создают условия для трав, их опад формирует субстрат для жизни насекомых </w:t>
            </w:r>
            <w:r>
              <w:rPr>
                <w:sz w:val="24"/>
                <w:szCs w:val="24"/>
                <w:highlight w:val="yellow"/>
                <w:lang w:val="tt-RU"/>
              </w:rPr>
              <w:t>или</w:t>
            </w:r>
            <w:r>
              <w:rPr>
                <w:sz w:val="24"/>
                <w:szCs w:val="24"/>
                <w:highlight w:val="yellow"/>
              </w:rPr>
              <w:t xml:space="preserve"> норовый комменсализм, внутренний паразитизм и т.д.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остаз экологической системы означает устойчивое и равновесное состояние, под воздействием различных факторов сре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Гомеостаз – это способность биологических систем к саморегуляции при изменении условий среды, при состоянии устойчивого динамического равновесия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63"/>
        <w:gridCol w:w="5603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 xml:space="preserve">Задание 3. 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. </w:t>
            </w:r>
            <w:r>
              <w:rPr>
                <w:sz w:val="24"/>
                <w:szCs w:val="24"/>
              </w:rPr>
              <w:t>Вопросы с 34 по 3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Ю. Либи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Э. Гекке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В. Вернадск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К. Раункиер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Г; 2 –В; 3 – А; 4 – Б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редложил учение о биосфер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редложил классификацию жизненных форм растени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редложил термин «экология»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азвивал идеи об экологическом оптимуме вид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rPr/>
            </w:pPr>
            <w:r>
              <w:rPr>
                <w:bCs/>
                <w:sz w:val="24"/>
                <w:szCs w:val="24"/>
              </w:rPr>
              <w:t>3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совокупность активно плавающих водных животных, преодолевая течени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вокупность пассивно плавающих водных животных и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совокупность организмов, прикрепленных к субстрату в водоемах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Совокупность организмов, прикрепленных к водной пленке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В; 2 – А; 3 – Б; 4 – Г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бентос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йсто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уппируйте указанные ниже растения по их отношению к элементам минерального пит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льце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льцефоб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итро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лофильн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– Г; 2 – В; 3 – А; 4 – Б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рапива жгучая, лебеда, малин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кермек, солерос, колючники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мирт болотный, вереск, черник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венерин башмачок, чабрец, альпийские ма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йдите соответствие между трофическими уровнями и живыми организмами: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цент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1-го поряд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2-го порядка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3-го порядка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А; 2 – В; 3 – Г; 4 – Б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 рябина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Б) пухоед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) адмирал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Г) славк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3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ьте в соответствие синонимичные названия структурных элементов биогеоценоз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климатотоп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эдафотоп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фитоценоз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зооценоз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Б; 2 – Г; 3 – А; 4 – В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А) совокупность растений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Б) совокупность атмосферных условий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В) совокупность животных; 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Г) почва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04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4. Обоснуйте свой ответ с объяснениями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дача 1. </w:t>
            </w:r>
            <w:r>
              <w:rPr>
                <w:b/>
              </w:rPr>
              <w:t>Одной из глобальных экологических проблем, связанных с антропогенным загрязнением атмосферы, является уменьшение концентрации озона в верхних слоях атмосферы. На каких организмах разрушение озонового слоя сказывается наиболее губительным образом?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арианты: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color w:val="000000"/>
              </w:rPr>
              <w:t xml:space="preserve">1) </w:t>
            </w:r>
            <w:r>
              <w:rPr/>
              <w:t xml:space="preserve">на морских организмах 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color w:val="000000"/>
              </w:rPr>
              <w:t xml:space="preserve">2) </w:t>
            </w:r>
            <w:r>
              <w:rPr/>
              <w:t xml:space="preserve">на наземных организмах 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color w:val="000000"/>
              </w:rPr>
              <w:t>3)</w:t>
            </w:r>
            <w:r>
              <w:rPr/>
              <w:t xml:space="preserve"> на обитателях озёр</w:t>
            </w:r>
            <w:r>
              <w:rPr>
                <w:bCs/>
                <w:color w:val="000000"/>
              </w:rPr>
              <w:t>;</w:t>
            </w:r>
          </w:p>
          <w:p>
            <w:pPr>
              <w:pStyle w:val="Normal"/>
              <w:ind w:left="360" w:hanging="0"/>
              <w:rPr/>
            </w:pPr>
            <w:r>
              <w:rPr>
                <w:bCs/>
                <w:color w:val="000000"/>
              </w:rPr>
              <w:t xml:space="preserve">4) </w:t>
            </w:r>
            <w:r>
              <w:rPr/>
              <w:t>на почвенных организмах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b/>
                <w:highlight w:val="yellow"/>
              </w:rPr>
              <w:t xml:space="preserve">Обоснование ответов: </w:t>
            </w:r>
            <w:r>
              <w:rPr>
                <w:b/>
                <w:bCs/>
                <w:color w:val="000000"/>
                <w:highlight w:val="yellow"/>
              </w:rPr>
              <w:t xml:space="preserve">Верные ответы: Ответ 2 – верно </w:t>
            </w:r>
            <w:r>
              <w:rPr>
                <w:highlight w:val="yellow"/>
              </w:rPr>
              <w:t>Разрушение озонового слоя приведёт к увеличению коротковолновой радиации, что будет наиболее опасно для наземных организмов, не защищённых другими средами, кроме того проникновение ультрафиолетовой радиации в такой среде очень быстрое, т.к. она отличается наименьшей плотностью от других.</w:t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b/>
                <w:bCs/>
                <w:color w:val="000000"/>
                <w:highlight w:val="yellow"/>
              </w:rPr>
              <w:t xml:space="preserve">Неверные ответы: ответ 1 и 3 </w:t>
            </w:r>
            <w:r>
              <w:rPr>
                <w:highlight w:val="yellow"/>
              </w:rPr>
              <w:t xml:space="preserve">Неверно. Разрушение озонового слоя приведёт к увеличению коротковолновой радиации, что для организмов, обитающих в толще воды не опасно, что обусловлено большей плотностью водной среды и именно это обстоятельство дало возможность появиться первым организмам на планете именно в Мировом океане 3,5 млрд. лет назад. </w:t>
            </w:r>
          </w:p>
          <w:p>
            <w:pPr>
              <w:pStyle w:val="Normal"/>
              <w:ind w:left="360" w:hanging="0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highlight w:val="yellow"/>
              </w:rPr>
              <w:t>Ответ 4.</w:t>
            </w:r>
            <w:r>
              <w:rPr>
                <w:highlight w:val="yellow"/>
              </w:rPr>
              <w:t xml:space="preserve"> Неверно. Разрушение озонового слоя приведёт к увеличению коротковолновой радиации, что для организмов, обитающих в толще почвы не опасно, почва самая плотная сред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8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2"/>
              <w:gridCol w:w="1250"/>
            </w:tblGrid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8"/>
                    </w:rPr>
                  </w:pPr>
                  <w:r>
                    <w:rPr>
                      <w:color w:val="000000"/>
                      <w:spacing w:val="8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ind w:left="927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pacing w:val="-3"/>
              </w:rPr>
              <w:t xml:space="preserve">Задача 2. В практике сохранения и восстановления крупных видов млекопитающих учитывают ряд критериев для выделения территорий для их охраны. Для разных видов и для разных природных зон существуют разные подходы выделения ООПТ. Укажите, из приведенных ниже вариантов, критерии, которые, на Ваш взгляд, являются необходимыми при создании ООПТ по охране популяции амурского тигра. </w:t>
            </w:r>
            <w:r>
              <w:rPr>
                <w:b/>
              </w:rPr>
              <w:t>Объясните свои ответы.</w:t>
            </w:r>
          </w:p>
          <w:p>
            <w:pPr>
              <w:pStyle w:val="Normal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</w:rPr>
              <w:t>Варианты критериев: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 тип лесного сообщества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площадь территории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численность копытных животных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гидрологическая характеристика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 численность хищных млекопитающих.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360" w:hanging="0"/>
              <w:rPr>
                <w:highlight w:val="yellow"/>
              </w:rPr>
            </w:pPr>
            <w:r>
              <w:rPr>
                <w:b/>
                <w:highlight w:val="yellow"/>
              </w:rPr>
              <w:t xml:space="preserve">Обоснование ответов: Верными </w:t>
            </w:r>
            <w:r>
              <w:rPr>
                <w:highlight w:val="yellow"/>
              </w:rPr>
              <w:t xml:space="preserve">и связанными друг с другом являются критерии, приведенные под номерами </w:t>
            </w:r>
            <w:r>
              <w:rPr>
                <w:b/>
                <w:highlight w:val="yellow"/>
              </w:rPr>
              <w:t>2)</w:t>
            </w:r>
            <w:r>
              <w:rPr>
                <w:highlight w:val="yellow"/>
              </w:rPr>
              <w:t xml:space="preserve"> и </w:t>
            </w:r>
            <w:r>
              <w:rPr>
                <w:b/>
                <w:highlight w:val="yellow"/>
              </w:rPr>
              <w:t>3).</w:t>
            </w:r>
            <w:r>
              <w:rPr>
                <w:highlight w:val="yellow"/>
              </w:rPr>
              <w:t xml:space="preserve"> Амурский тигр является хищником, численность и благополучие популяции которого зависит от численности видов, представители которых являются кормовыми объектами для него, что определяется размером территории, и от чего зависит емкость угодий. На одного тигра должно приходиться около 300 голов копытных. Кроме этого, в зимнее время нахоженные тропы копытных (особенно кабана) существенно облегчают жизнь тигра.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highlight w:val="yellow"/>
              </w:rPr>
              <w:t>Неверными</w:t>
            </w:r>
            <w:r>
              <w:rPr>
                <w:highlight w:val="yellow"/>
              </w:rPr>
              <w:t xml:space="preserve"> являются: Ответ</w:t>
            </w:r>
            <w:r>
              <w:rPr>
                <w:b/>
                <w:highlight w:val="yellow"/>
              </w:rPr>
              <w:t xml:space="preserve"> 1 -</w:t>
            </w:r>
            <w:r>
              <w:rPr>
                <w:highlight w:val="yellow"/>
              </w:rPr>
              <w:t xml:space="preserve"> Тип лесного сообщества не является существенным для сохранения пространственной структуры популяции тигра: вид, изначально заселявший хвойно-широколичтвенные и широколиственные леса, в настоящее время использует вторичные леса, долины рек с перелесками и чередующимися луговыми участками и другие нарушенные территории. Ответ</w:t>
            </w:r>
            <w:r>
              <w:rPr>
                <w:b/>
                <w:highlight w:val="yellow"/>
              </w:rPr>
              <w:t xml:space="preserve"> 4 – </w:t>
            </w:r>
            <w:r>
              <w:rPr>
                <w:highlight w:val="yellow"/>
              </w:rPr>
              <w:t xml:space="preserve">Географическое расположение водных объектов в условиях лесных экосистем Дальнего Востока не является определяющим фактором для популяций тигра. Ответ </w:t>
            </w:r>
            <w:r>
              <w:rPr>
                <w:b/>
                <w:highlight w:val="yellow"/>
              </w:rPr>
              <w:t>7</w:t>
            </w:r>
            <w:r>
              <w:rPr>
                <w:highlight w:val="yellow"/>
              </w:rPr>
              <w:t xml:space="preserve"> – Наличие, численность и состояние населения других хищных млекопитающих: бурый медведь, волк, - вступающие с тигром в постоянные или сезонные конкурентные отношения, не оказывают на тигра существенного негативного влияния.</w:t>
            </w:r>
            <w:r>
              <w:rPr/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5"/>
              <w:gridCol w:w="1849"/>
            </w:tblGrid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вет включает только правильный (при этом указываются все элементы ответа), но не дается разъяснения неверных ответов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 и не разъясняет неверные ответы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1 из названных выше элементов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  <w:t>Вопросы с 1 по 21 – по 1 баллу – максимально 21 баллов</w:t>
      </w:r>
    </w:p>
    <w:p>
      <w:pPr>
        <w:pStyle w:val="Normal"/>
        <w:rPr/>
      </w:pPr>
      <w:r>
        <w:rPr/>
        <w:t>Вопросы с 22 по 33 – по 2 балла (12 утверждений) – максимально 24 баллов</w:t>
      </w:r>
    </w:p>
    <w:p>
      <w:pPr>
        <w:pStyle w:val="Normal"/>
        <w:rPr/>
      </w:pPr>
      <w:r>
        <w:rPr/>
        <w:t xml:space="preserve">Вопросы с 34 по 38 – по 2 балла (5 вопросов) – максимально 10 балла </w:t>
      </w:r>
    </w:p>
    <w:p>
      <w:pPr>
        <w:pStyle w:val="Normal"/>
        <w:rPr/>
      </w:pPr>
      <w:r>
        <w:rPr/>
        <w:t>Вопрос 39 – системная задача с обоснованием верных и развернутых ответов с объяснением – максимально 6 баллов</w:t>
      </w:r>
    </w:p>
    <w:p>
      <w:pPr>
        <w:pStyle w:val="Normal"/>
        <w:rPr/>
      </w:pPr>
      <w:r>
        <w:rPr/>
        <w:t>Вопрос 40 – системная задача с обоснованием верных и развернутых ответов с объяснением – максимально 7 баллов</w:t>
      </w:r>
    </w:p>
    <w:p>
      <w:pPr>
        <w:pStyle w:val="Normal"/>
        <w:rPr>
          <w:b/>
          <w:b/>
        </w:rPr>
      </w:pPr>
      <w:r>
        <w:rPr>
          <w:b/>
        </w:rPr>
        <w:t xml:space="preserve">Всего максимально может быть 68 бал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15/16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tt-RU"/>
        </w:rPr>
        <w:t>10</w:t>
      </w:r>
      <w:r>
        <w:rPr/>
        <w:t xml:space="preserve"> класс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3"/>
        <w:gridCol w:w="221"/>
        <w:gridCol w:w="5562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23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экологии, изучающий видовые особенности реагирования организмов на действие экологических факторов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пуляционная 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аут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емэколог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инэк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жите неверное суждение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) фотосинтез – образование в органах растений фитогормон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отосинтез – поглощение растениями световой энер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отосинтез – образование растениями органических веще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фотосинтез – воздушное питание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отосинтез – поглощение воды с минеральными веществ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животных, обитающих на грунте или в грунте водоемов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итобент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йстон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зообентос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организмы, требующие высокого атмосферного или почвенного увлажнения, относятся к группе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ксерофилов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б) </w:t>
            </w:r>
            <w:r>
              <w:rPr>
                <w:sz w:val="24"/>
                <w:szCs w:val="24"/>
                <w:highlight w:val="yellow"/>
              </w:rPr>
              <w:t>гигрофилов</w:t>
            </w:r>
            <w:r>
              <w:rPr>
                <w:color w:val="000000"/>
                <w:sz w:val="24"/>
                <w:szCs w:val="24"/>
                <w:highlight w:val="yellow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</w:rPr>
              <w:t>нитрофилов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мезофилл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гидробионт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й принцип устойчивости экосистем – это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крытость экосис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личие крупных травоядных животны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личие крупных многолетних растен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круговорот веществ, поддерживаемый потоком энергие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большой видовой соста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евым фактором регуляции сезонной миграции птиц является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изменение среднесуточной температуры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б) изменение продолжительности дн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) изменение</w:t>
            </w:r>
            <w:r>
              <w:rPr>
                <w:sz w:val="24"/>
                <w:szCs w:val="24"/>
              </w:rPr>
              <w:t xml:space="preserve"> образа жизни в связи с вылетом потомств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изменение</w:t>
            </w:r>
            <w:r>
              <w:rPr>
                <w:sz w:val="24"/>
                <w:szCs w:val="24"/>
              </w:rPr>
              <w:t xml:space="preserve"> состава и количества пищ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изменения водоемов – их оледене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 закона: «Лимитирующим фактором процветания организма может быть как минимум, так и максимум экологического воздей-ствия, диапазон между которыми определяет величину выносливости организма к данному фактору»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Ю. Либих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А. Тенсл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в) В. Шелфор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Э. Вебер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В. Вернадс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определяется уровень биоразнообразия территории: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змером территор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разнообразием экологических ниш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тсутствием антропогенного воздейств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высоким плодородием поч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епенью охраны территор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у наземных растений развитых механических тканей является приспособлением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 сильным вет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 нагрузке снегового покр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к низкой плотности воздух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к животным-фитофаг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 высокой инсоля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голоде или в процессе зимней спячки запасы энергетических субстратов расходуются в следующем порядке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жиры – белки – угле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жиры – углеводы – бел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елки – углеводы – жи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углеводы – белки – жи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итамины – сахара – жир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южные растения на севере своего ареала произрастают на склонах южных экспозиций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з-за лучшей освещ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из-за более богатых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з-за повышенной влажности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из-за повышенной температуры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з-за отсутствия конкурен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й из адаптаций животных к недостатку влаги является использова-ние так называемой «метаболической воды», образующейся при окислении составных частей сухой пищи. Какое из нижеперечисленных животных способно обходится без жидкой воды, питаясь только сухим кормом и используя метаболическую воду?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реднеазиатская черепах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платяная мо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ерый вар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жук-скарабей;</w:t>
            </w:r>
          </w:p>
          <w:p>
            <w:pPr>
              <w:pStyle w:val="Normal"/>
              <w:shd w:fill="FFFFFF" w:val="clear"/>
              <w:ind w:left="567" w:hanging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горный козе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став одной популяции НЕ входят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организмы разного по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ы разных разме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ганизмы разного возрас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организмы разных стади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организмы разных вид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реационная территория – это участок суши или водной поверхности, предназначенный для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а) отдыха людей, восстановления их здоровья и трудоспособност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захоронения определенных видов отходо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сохранения естественных экосистем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выращивания лесных саженце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сохранения природы и ограничения доступа люде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ойчивому развитию общества соответствует следующий базовый принцип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от каждого по способностям, каждому по тру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 каждого по способностям, каждому по потребност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потребление природных ресурсов нужно вести с учетом интересов ныне живущих и последующих покол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мы не можем ждать милости от природы: взять их у нее – это наша задач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ждый платит за вс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олерантность – это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особность организмов выносить отклонения факторов среды от оптимальных знач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пособность организмов переносить неблагоприятные усло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акция организмов на изменение действия абиотических фак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епень выносливости организмов к воздействиям факторов сре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способность организмов приспосабливаться к изменяющимся условиям сред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ой биосферный процесс парниковый эффект почти не влияет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круговорот воды и распределение осадков по земле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б) циркуляция теплых и холодных вод в мировом океане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в) накопление осадочных отложений на дне океана и континентальных водоемов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циркуляция атмосферы и формирование по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формирование стихийных явлений: ураганов, наводнений, тайфунов, засу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редставляет собой псевдосемиаридизация территори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естественное остепн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нтропогенное опустынив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антропогенное остепне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расширение ареалов степных растений</w:t>
            </w:r>
            <w:r>
              <w:rPr>
                <w:sz w:val="24"/>
                <w:szCs w:val="24"/>
                <w:lang w:val="tt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д) реинтродукция степных растений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ладная экология и природоохранные аспек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типы растительности Татарстана относятся к а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темнохвойно-широколиственные лес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) каменистая степ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резовые л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боло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особо охраняемые природные территории призваны сохранять отдельные природные объекты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циональный парк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в) памятник природы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аз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дендросад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х особо охраняемых природных территориях в обязательном порядке ведется экологический мониторинг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) в заповедник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национальных парк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заказник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в водоохранных лес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памятниках природ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й книгой называется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полный подробный список заказников, заповедников, национальных парков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б) аннотируемый список редких и находящихся под угрозой исчезновения видов животных, растений, грибов, с указанием современного и прошлого распространения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перечень исчезнувших видов с указанием причин и времени их исчезновения, а также былых ареалов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перечень исчезнувших местообитаний редких видов животных, растений и гриб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полный подробный список хозяйственно ценных растений, находящихся под угрозой исчезновен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 какую из международных конвенций Россия (в составе СССР) вступила в феврале 1975 года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а) Конвенция о биологическом разнообразии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б) Конвенция о водно-болотных угодьях международного значения (Рамсарская конвенция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Конвенция  по сохранению мигрирующих видов диких животных (Боннская конвенция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Конвенция об охране дикой флоры и фауны и природных сред обитания в Европе (Бернская конвенция)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венция об изменении климата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24-25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ние на водоем сточных вод, посту-пающих с животноводческой ферм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а) расходование растворенного в воде кислорода на окисление органических вещест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нижение продуктивности водое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вышение температуры водоем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повышение трофности водоем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растения каменистых степей произрастают только на крутых склонах южных экспозиций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з-за лучшей освещ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из-за более сухих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з-за более богатых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из-за отсутствия конкуренции со стороны других видов растений.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2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ояние анабиоза некоторые организмы могут переносить крайне неблагоприятные условия, в частности глубокое промерзание при температуре: –180ºС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Да. Анабиоз – полная обратимая (или временная) остановка жизни, которая происходит в сухом состоянии, когда в клетках остается не более 2% воды в химически связанном виде (семена и споры растений, грибов, бактерий, а также нематоды, коловратки, водоросли и др.) выдерживают пребывание даже в жидком кислороде (–218,4 ºС) и ниже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хищные млекопитающие определяют численность копытных, на которых они охотя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Численность копытных определяется главным образом кормовой баз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е популяции у млекопитающих характеризуются более крупными размерами по сравнению с южными популяц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С увеличением размера уменьшается отношение поверхности тела организма к его объему, что уменьшает потерю телом тепла (например, связь размеров и пропорций тела животных с климатическими условиями была подмечена в правиле Бергман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территории средней полосы Европейской части России инвазивным видом растений является борщевик Сосновского. </w:t>
            </w:r>
            <w:r>
              <w:rPr>
                <w:sz w:val="24"/>
                <w:szCs w:val="24"/>
                <w:highlight w:val="yellow"/>
              </w:rPr>
              <w:t>Да. Родина этого растения – Кавказ. С целью хозяйственного использования был интродуцирован после чего стал неконтролируемо распространятьс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ные территории это территории, призванные сохранять участки нетронутой прир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Например, национальные и природные парки призваны обеспечивать и рекреационные потребности человека, а целью некоторых заказников является увеличение численности отдельных видов животн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экологической (энергетической) точки зрения наиболее эффективным способом решения проблемы пищевых отходов является захоронение на полигоне (свалке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Нет. Известно, что на следующий трофический уровень в экосистеме переходит не</w:t>
              <w:br/>
              <w:t>более 10 процентов энергии, остальное рассеивается. Таким образом, доставка</w:t>
              <w:br/>
              <w:t>пищевых отходов на корм скоту (т.е., на уровень консументов, которые часть</w:t>
              <w:br/>
              <w:t>энергии превратят в собственную биомассу) с экологической точки зрения будет</w:t>
              <w:br/>
              <w:t>более эффективной, чем сжигание, захоронение либо компостирование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косное вещество биосферы – это абиотическое вещество, в образовании которого, живое вещество не участвуе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Это определение косного вещества биосферы, а биокосное вещество – создается живыми организмами и косными процессами (к нему относится по В.И. Вернадскому (1935) почвы, природные воды и сама биосфер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Ящерицу, нагревшуюся на солнцепеке до 39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 можно считать гомойотермным животны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Нет, все рептилии являются пойкилотермными организмами, при высокой температуре ящерица впадает в состояние оцепенения – резкое понижение жизнедеятельности, которое наступает при воздействии неблагоприятных условий и способствует их преодолению – это способы регуляция температуры у пойкилотермных животных, частая перемена позы или активности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сутствие органических загрязнителей в водоеме можно определить по составу гидробионтов. </w:t>
            </w:r>
            <w:r>
              <w:rPr>
                <w:sz w:val="24"/>
                <w:szCs w:val="24"/>
                <w:highlight w:val="yellow"/>
              </w:rPr>
              <w:t>Да, есть виды, оптимальные условия жизни которых, соответствуют данному качеству воды (например, полисопробы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интродукция – это преднамеренное переселение особей какого-либо вида животных и растений за пределы естественного ареала в новые для них места об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Реинтродукция – переселение и заселение вновь диких животных и растений определенного вида на территорию, где они ранее обитали и произрастали, но откуда исчез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 живыми организмами в биоценозе существуют не только трофические, но и топические связ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Да. Топические связи характеризуют любое, физическое или химическое изменение условий обитания одного вида в результате жизнедеятельности другого, создание одним видом среды для другого (например: деревья в лесу своей жизнедеятельностью создают условия для трав, их опад формирует субстрат для жизни насекомых </w:t>
            </w:r>
            <w:r>
              <w:rPr>
                <w:sz w:val="24"/>
                <w:szCs w:val="24"/>
                <w:highlight w:val="yellow"/>
                <w:lang w:val="tt-RU"/>
              </w:rPr>
              <w:t>или</w:t>
            </w:r>
            <w:r>
              <w:rPr>
                <w:sz w:val="24"/>
                <w:szCs w:val="24"/>
                <w:highlight w:val="yellow"/>
              </w:rPr>
              <w:t xml:space="preserve"> норовый комменсализм, внутренний паразитизм и т.д.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остаз экологической системы означает устойчивое и равновесное состояние, под воздействием различных факторов среды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Да. Гомеостаз – это способность биологических систем к саморегуляции при изменении условий среды, при состоянии устойчивого динамического равновесия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.И Вернадскому «Ноосфера – это дальнейшая эволюция живого на планете, которая будет совершаться только духовными средствами человеческого общества, языка, культуры, искусства а и т.д.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По В.И Вернадскому (1935 г.) «Ноосфера – эта стадия развития биосферы, т.е. природное естественное тело, компонентами которого является литосфера, гидросфера, атмосфера и органический мир, преобразованные разумной деятельностью человека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ение озонового слоя оказывает губительное воздействие только для наземных организм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Разрушение озонового слоя приведёт к увеличению коротковолновой радиации, что будет наиболее опасно для наземных организмов, не защищённых другими средами, напротив, в водной и почвенной средах, обладающих высокой плотностью, увеличение коротковолновой радиации для организмов, обитающих в толще воды и почвы не опасн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принцип государственной политики РФ в области экологии это: «Нам не надо ждать милости от природы, мы можем взять все сами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Современные принципы государственной политики в области экологии – это рациональное использование природных ресурсов, снижение загрязнения окружающей среды и ресурсосбережение, сохранение и восстановление ландшафтного и биологического разнообразия (Приведенное выражение, близко по смыслу выражению Мичурина, которое было дано в прошлом столетии)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63"/>
        <w:gridCol w:w="5603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Задание 3. 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41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кологические термины были даны: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1) К. Мёбиус в 1877 г.;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2) А. Тэнсли в 1935 г.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) Э. Зюссом в 1875 г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Э. Геккелем в 1866 г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. Н. Сукачёвым в 194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– В; 2 – А; 3 – Б; 4 – Д; 5– Г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Термин «экосистем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Термин «биосфер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термин «биоценоз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термин «биогеоценоз»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</w:t>
            </w:r>
            <w:r>
              <w:rPr>
                <w:sz w:val="24"/>
                <w:szCs w:val="24"/>
              </w:rPr>
              <w:t>термин «экология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2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ите соответствие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совокупность активно плавающих водных животных, преодолевая течени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вокупность пассивно плавающих водных животных и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совокупность организмов, прикрепленных к субстрату в водоемах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 совокупность организмов, прикрепленных к водной пленк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– В; 2 – А; 3 – Г; 4 – Б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йс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нто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3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уппируйте указанные ниже растения по их отношению к элементам минерального пит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льце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льцефоб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итро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лофильн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– Г; 2 – В; 3 – А; 4– Б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рапива жгучая, лебеда, мал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ермек, солерос, колючники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мирт болотный, вереск, чер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енерин башмачок, чабрец, альпийские м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ответствие между трофическими уровнями и живыми организмами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дуцент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1-го поряд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2-го порядка;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сумент 3-го порядка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 – Г; 2 – В; 3 – А; 4 – Б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) славк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пухоед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адмирал;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 xml:space="preserve">г) рябин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главные символы заповед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лжско-Камский заповед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гузинский заповед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тров Вранг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 xml:space="preserve">4. </w:t>
            </w:r>
            <w:r>
              <w:rPr>
                <w:sz w:val="24"/>
                <w:szCs w:val="24"/>
              </w:rPr>
              <w:t>Хоперский запове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скания-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– В; 2 – Б; 3 – Г; 4 – Д; 5 – 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лошадь Пржевальско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бо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лан Белохво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лый медвед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ыхухоль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04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ние 4. Обоснуйте свой ответ с объяснениями, системные задачи 46 по 48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spacing w:val="-3"/>
              </w:rPr>
              <w:t xml:space="preserve">Задача 1. В практике сохранения и восстановления крупных видов млекопитающих учитывают ряд критериев для выделения территорий для их охраны. Для разных видов и для разных природных зон существуют разные подходы выделения ООПТ. Укажите, из приведенных ниже вариантов, критерии, которые, на Ваш взгляд, являются необходимыми при создании ООПТ по охране популяции амурского тигра. </w:t>
            </w:r>
            <w:r>
              <w:rPr>
                <w:b/>
              </w:rPr>
              <w:t>Объясните свои ответы.</w:t>
            </w:r>
          </w:p>
          <w:p>
            <w:pPr>
              <w:pStyle w:val="Normal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</w:rPr>
              <w:t>Варианты критериев: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) тип лесного сообщества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) площадь территории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) численность копытных животных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) гидрологическая характеристика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) численность хищных млекопитающих.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36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Обоснование ответов: Верными </w:t>
            </w:r>
            <w:r>
              <w:rPr>
                <w:highlight w:val="yellow"/>
              </w:rPr>
              <w:t xml:space="preserve">и связанными друг с другом являются критерии, приведенные под номерами </w:t>
            </w:r>
            <w:r>
              <w:rPr>
                <w:b/>
                <w:highlight w:val="yellow"/>
              </w:rPr>
              <w:t>2)</w:t>
            </w:r>
            <w:r>
              <w:rPr>
                <w:highlight w:val="yellow"/>
              </w:rPr>
              <w:t xml:space="preserve"> и </w:t>
            </w:r>
            <w:r>
              <w:rPr>
                <w:b/>
                <w:highlight w:val="yellow"/>
              </w:rPr>
              <w:t>3).</w:t>
            </w:r>
            <w:r>
              <w:rPr>
                <w:highlight w:val="yellow"/>
              </w:rPr>
              <w:t xml:space="preserve"> Амурский тигр является хищником, численность и благополучие популяции которого зависит от численности видов, представители которых являются кормовыми объектами для него, что определяется размером территории, и от чего зависит емкость угодий. На одного тигра должно приходиться около 300 голов копытных. Кроме этого, в зимнее время нахоженные тропы копытных (особенно кабана) существенно облегчают жизнь тигра. </w:t>
            </w:r>
          </w:p>
          <w:p>
            <w:pPr>
              <w:pStyle w:val="Normal"/>
              <w:spacing w:before="280" w:after="280"/>
              <w:ind w:left="360" w:hanging="0"/>
              <w:jc w:val="both"/>
              <w:rPr/>
            </w:pPr>
            <w:r>
              <w:rPr>
                <w:b/>
                <w:highlight w:val="yellow"/>
              </w:rPr>
              <w:t>Неверными</w:t>
            </w:r>
            <w:r>
              <w:rPr>
                <w:highlight w:val="yellow"/>
              </w:rPr>
              <w:t xml:space="preserve"> являются: Ответ</w:t>
            </w:r>
            <w:r>
              <w:rPr>
                <w:b/>
                <w:highlight w:val="yellow"/>
              </w:rPr>
              <w:t xml:space="preserve"> 1 -</w:t>
            </w:r>
            <w:r>
              <w:rPr>
                <w:highlight w:val="yellow"/>
              </w:rPr>
              <w:t xml:space="preserve"> Тип лесного сообщества не является существенным для сохранения пространственной структуры популяции тигра: вид, изначально заселявший хвойно-широколичтвенные и широколиственные леса, в настоящее время использует вторичные леса, долины рек с перелесками и чередующимися луговыми участками и другие нарушенные территории. Ответ</w:t>
            </w:r>
            <w:r>
              <w:rPr>
                <w:b/>
                <w:highlight w:val="yellow"/>
              </w:rPr>
              <w:t xml:space="preserve"> 4 – </w:t>
            </w:r>
            <w:r>
              <w:rPr>
                <w:highlight w:val="yellow"/>
              </w:rPr>
              <w:t xml:space="preserve">Географическое расположение водных объектов в условиях лесных экосистем Дальнего Востока не является определяющим фактором для популяций тигра. Ответ </w:t>
            </w:r>
            <w:r>
              <w:rPr>
                <w:b/>
                <w:highlight w:val="yellow"/>
              </w:rPr>
              <w:t>7</w:t>
            </w:r>
            <w:r>
              <w:rPr>
                <w:highlight w:val="yellow"/>
              </w:rPr>
              <w:t xml:space="preserve"> – Наличие, численность и состояние населения других хищных млекопитающих: бурый медведь, волк, - вступающие с тигром в постоянные или сезонные конкурентные отношения, не оказывают на тигра существенного негативного влияния.</w:t>
            </w:r>
            <w:r>
              <w:rPr/>
              <w:t xml:space="preserve"> 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5"/>
              <w:gridCol w:w="1849"/>
            </w:tblGrid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вет включает только правильный (при этом указываются все элементы ответа), но не дается разъяснения неверных ответов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 и не разъясняет неверные ответы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1 из названных выше элементов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b/>
              </w:rPr>
              <w:t xml:space="preserve">Многие виды животных не могут синтезировать ряд аминокислот, необходимых для роста, развития и нормальной жизнедеятельности, и получают их из сторонних источников. Их наличие в источниках питания является лимитирующим фактором и для почвенных сапрофитов. Так, для дождевого ЧЕРВЯ некоторые аминокислоты также являются незаменимыми, на пример, метионин. Выберите варианты, которые, на Ваш взгляд, являются источником незаменимых аминокислот для этого вида. </w:t>
            </w:r>
            <w:r>
              <w:rPr>
                <w:b/>
                <w:color w:val="000000"/>
              </w:rPr>
              <w:t>Дайте объяснение верных и неверных ответов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ы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леные части растений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очвенные простейшие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пад и корневые остатки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вободноживущие почвенные микроорганизмы 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Минеральный компонент почвы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Древесные остатки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Организмы микрофлоры кишечника дождевого червя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highlight w:val="yellow"/>
              </w:rPr>
              <w:t>Обоснование ответов</w:t>
            </w:r>
            <w:r>
              <w:rPr>
                <w:color w:val="000000"/>
                <w:highlight w:val="yellow"/>
              </w:rPr>
              <w:t xml:space="preserve">: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highlight w:val="yellow"/>
              </w:rPr>
              <w:t>Правильные ответы: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2), 4), 7)</w:t>
            </w:r>
            <w:r>
              <w:rPr>
                <w:highlight w:val="yellow"/>
              </w:rPr>
              <w:t xml:space="preserve"> т.к. микроорганизмы и простейшие являются незаменимыми звеньями пастбищных и, в особенности, детритных пищевых цепей, обеспечивающих синтез незаменимых аминоскислот. Именно через питание </w:t>
            </w:r>
            <w:r>
              <w:rPr>
                <w:b/>
                <w:highlight w:val="yellow"/>
              </w:rPr>
              <w:t>почвенные сапрофиты (</w:t>
            </w:r>
            <w:r>
              <w:rPr>
                <w:highlight w:val="yellow"/>
              </w:rPr>
              <w:t>например,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highlight w:val="yellow"/>
              </w:rPr>
              <w:t xml:space="preserve">черви) получают эти аминокислоты. Простейшие, обладая полноценным набором незаменимых аминоскислот, выступают как консументы 1-го и последующих порядков.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highlight w:val="yellow"/>
              </w:rPr>
              <w:t>Неверные ответы</w:t>
            </w:r>
            <w:r>
              <w:rPr>
                <w:highlight w:val="yellow"/>
              </w:rPr>
              <w:t xml:space="preserve">: варианты </w:t>
            </w:r>
            <w:r>
              <w:rPr>
                <w:b/>
                <w:highlight w:val="yellow"/>
              </w:rPr>
              <w:t>1), 3), 5)</w:t>
            </w:r>
            <w:r>
              <w:rPr>
                <w:highlight w:val="yellow"/>
              </w:rPr>
              <w:t xml:space="preserve"> растения и их остатки не содержат весь комплекс незаменимых аминокислот. Минеральные компоненты почвы не могут быть источником аминокислот для дождевых червей, поскольку они являются консументами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8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2"/>
              <w:gridCol w:w="1250"/>
            </w:tblGrid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8"/>
                    </w:rPr>
                  </w:pPr>
                  <w:r>
                    <w:rPr>
                      <w:color w:val="000000"/>
                      <w:spacing w:val="8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  <w:iCs/>
                <w:spacing w:val="-3"/>
              </w:rPr>
              <w:t>Задача 3.</w:t>
            </w:r>
            <w:r>
              <w:rPr>
                <w:bCs/>
                <w:color w:val="000000"/>
              </w:rPr>
              <w:t>.</w:t>
            </w:r>
            <w:r>
              <w:rPr>
                <w:b/>
              </w:rPr>
              <w:t xml:space="preserve"> В основных группах животных выделение конечных продуктов обмена, например, белкового азота, осуществляется в виде аммиака, мочевины или же мочевой кислоты. Особенности этого связаны с условиями жизни животного и наличием воды. Из приведенных представителей животного царства укажите тех, у кого основным азотистым экскретом является аммиак. </w:t>
            </w:r>
            <w:r>
              <w:rPr>
                <w:b/>
                <w:color w:val="000000"/>
              </w:rPr>
              <w:t xml:space="preserve">Аргументируйте </w:t>
            </w:r>
            <w:r>
              <w:rPr>
                <w:b/>
              </w:rPr>
              <w:t>верные и не верные, на Ваш взгляд, ответ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арианты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рокодил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остистые рыб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Млекопитающ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Насекомы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Ящерицы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Гусеобразные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highlight w:val="yellow"/>
              </w:rPr>
              <w:t>Обоснование верных ответов</w:t>
            </w:r>
            <w:r>
              <w:rPr>
                <w:color w:val="000000"/>
                <w:highlight w:val="yellow"/>
              </w:rPr>
              <w:t xml:space="preserve">: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highlight w:val="yellow"/>
              </w:rPr>
              <w:t>Ответ</w:t>
            </w:r>
            <w:r>
              <w:rPr>
                <w:b/>
                <w:highlight w:val="yellow"/>
              </w:rPr>
              <w:t xml:space="preserve"> 1), 2</w:t>
            </w:r>
            <w:r>
              <w:rPr>
                <w:highlight w:val="yellow"/>
              </w:rPr>
              <w:t xml:space="preserve">) – </w:t>
            </w:r>
            <w:r>
              <w:rPr>
                <w:b/>
                <w:highlight w:val="yellow"/>
              </w:rPr>
              <w:t>верны</w:t>
            </w:r>
            <w:r>
              <w:rPr>
                <w:highlight w:val="yellow"/>
              </w:rPr>
              <w:t>, поскольку у большинства водных животных конечным продуктом белкового обмена является аммиак, достаточно токсичный даже в малых концентрациях, что требует его немедленного выведения из организма. Обладая хорошей растворимостью и небольшой молекулярной массой, аммиак легко диффундирует в водной среде через любую поверхность, - у рыб главным образом через жабры, у крокодилов с анальными и кожными выделениям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highlight w:val="yellow"/>
              </w:rPr>
              <w:t>Ответ</w:t>
            </w:r>
            <w:r>
              <w:rPr>
                <w:b/>
                <w:highlight w:val="yellow"/>
              </w:rPr>
              <w:t xml:space="preserve"> 3</w:t>
            </w:r>
            <w:r>
              <w:rPr>
                <w:highlight w:val="yellow"/>
              </w:rPr>
              <w:t xml:space="preserve">) – </w:t>
            </w:r>
            <w:r>
              <w:rPr>
                <w:b/>
                <w:highlight w:val="yellow"/>
              </w:rPr>
              <w:t>не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верен</w:t>
            </w:r>
            <w:r>
              <w:rPr>
                <w:highlight w:val="yellow"/>
              </w:rPr>
              <w:t xml:space="preserve">, т.к. у всех млекопитающих основным азотистым экскретом является мочевина, обладающая малой токсичностью и хорошей растворимостью, благодаря чему их система выделения зависит от внутреннего водного баланса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highlight w:val="yellow"/>
              </w:rPr>
              <w:t>Ответы</w:t>
            </w:r>
            <w:r>
              <w:rPr>
                <w:b/>
                <w:highlight w:val="yellow"/>
              </w:rPr>
              <w:t xml:space="preserve"> 4), 5), 6)</w:t>
            </w:r>
            <w:r>
              <w:rPr>
                <w:highlight w:val="yellow"/>
              </w:rPr>
              <w:t xml:space="preserve"> – </w:t>
            </w:r>
            <w:r>
              <w:rPr>
                <w:b/>
                <w:highlight w:val="yellow"/>
              </w:rPr>
              <w:t>не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верны</w:t>
            </w:r>
            <w:r>
              <w:rPr>
                <w:highlight w:val="yellow"/>
              </w:rPr>
              <w:t>, у насекомых, чешуйчатых рептилий и птиц выведение продуктов азотистого обмена происходит главным образом в виде мочевой кислоты, что требует очень малых расходов вод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5"/>
              <w:gridCol w:w="1849"/>
            </w:tblGrid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вет включает только правильный (при этом указываются все элементы ответа), но не дается разъяснения неверных ответов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 и не разъясняет неверные ответы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1 из названных выше элементов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Вопросы с одним ответом  с 1 по 23 – по 1 баллу – максимально 23 баллов</w:t>
      </w:r>
    </w:p>
    <w:p>
      <w:pPr>
        <w:pStyle w:val="Normal"/>
        <w:rPr/>
      </w:pPr>
      <w:r>
        <w:rPr/>
        <w:t>Вопросы с двумя ответами с 24 по 25 – по 1 балла – максимально 2 балла</w:t>
      </w:r>
    </w:p>
    <w:p>
      <w:pPr>
        <w:pStyle w:val="Normal"/>
        <w:rPr/>
      </w:pPr>
      <w:r>
        <w:rPr/>
        <w:t>Вопросы с 26 по 40 – по 2 балла (15 утверждений) – максимально 30 баллов</w:t>
      </w:r>
    </w:p>
    <w:p>
      <w:pPr>
        <w:pStyle w:val="Normal"/>
        <w:rPr/>
      </w:pPr>
      <w:r>
        <w:rPr/>
        <w:t xml:space="preserve">Вопросы с 41 по 45 – по 2 балла (5 вопросов) – максимально 10 балла </w:t>
      </w:r>
    </w:p>
    <w:p>
      <w:pPr>
        <w:pStyle w:val="Normal"/>
        <w:rPr/>
      </w:pPr>
      <w:r>
        <w:rPr/>
        <w:t>Вопрос 46 – системная задача с обоснованием верных и развернутых ответов с объяснением – максимально 7 баллов</w:t>
      </w:r>
    </w:p>
    <w:p>
      <w:pPr>
        <w:pStyle w:val="Normal"/>
        <w:rPr/>
      </w:pPr>
      <w:r>
        <w:rPr/>
        <w:t>Вопрос 47 – системная задача с обоснованием верных и развернутых ответов с объяснением – максимально 6 баллов</w:t>
      </w:r>
    </w:p>
    <w:p>
      <w:pPr>
        <w:pStyle w:val="Normal"/>
        <w:rPr/>
      </w:pPr>
      <w:r>
        <w:rPr/>
        <w:t>Вопрос 48 – системная задача с обоснованием верных и развернутых ответов с объяснением – максимально 7 баллов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Всего максимально может быть 85 баллов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сероссийская олимпиада школьников по экологии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015/16 уч. г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Муниципальный этап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tt-RU"/>
        </w:rPr>
        <w:t>11</w:t>
      </w:r>
      <w:r>
        <w:rPr/>
        <w:t xml:space="preserve"> класс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213"/>
        <w:gridCol w:w="221"/>
        <w:gridCol w:w="5562"/>
      </w:tblGrid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дание 1: Выберите 1 правильный ответ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1-23)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щие знания по экологии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здел экологии, изучающий видовые особенности реагирования организмов на действие экологических факторов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пуляционная 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аутэк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иогеоценолог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демэкология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инэкология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кажите неверное суждение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) фотосинтез – образование в органах растений фитогормон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фотосинтез – поглощение растениями световой энерг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отосинтез – образование растениями органических вещест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фотосинтез – воздушное питание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фотосинтез – поглощение воды с минеральными веществам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Совокупность животных, обитающих на грунте или в грунте водоемов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не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фитобентос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нейстон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зообентос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емные организмы, требующие высокого атмосферного или почвенного увлажнения, относятся к группе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</w:t>
            </w:r>
            <w:r>
              <w:rPr>
                <w:sz w:val="24"/>
                <w:szCs w:val="24"/>
              </w:rPr>
              <w:t>ксерофилов</w:t>
            </w:r>
            <w:r>
              <w:rPr>
                <w:color w:val="000000"/>
                <w:sz w:val="24"/>
                <w:szCs w:val="24"/>
              </w:rPr>
              <w:t xml:space="preserve">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 xml:space="preserve">б) </w:t>
            </w:r>
            <w:r>
              <w:rPr>
                <w:sz w:val="24"/>
                <w:szCs w:val="24"/>
                <w:highlight w:val="yellow"/>
              </w:rPr>
              <w:t>гигрофилов</w:t>
            </w:r>
            <w:r>
              <w:rPr>
                <w:color w:val="000000"/>
                <w:sz w:val="24"/>
                <w:szCs w:val="24"/>
                <w:highlight w:val="yellow"/>
              </w:rPr>
              <w:t>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в) </w:t>
            </w:r>
            <w:r>
              <w:rPr>
                <w:sz w:val="24"/>
                <w:szCs w:val="24"/>
              </w:rPr>
              <w:t>нитрофилов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мезофилло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гидробионт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ной принцип устойчивости экосистем – это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открытость экосистем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личие крупных травоядных животных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) наличие крупных многолетних растений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круговорот веществ, поддерживаемый потоком энергие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большой видовой соста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firstLine="81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лючевым фактором регуляции сезонной миграции птиц является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изменение среднесуточной температуры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б) изменение продолжительности дня;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в) изменение</w:t>
            </w:r>
            <w:r>
              <w:rPr>
                <w:sz w:val="24"/>
                <w:szCs w:val="24"/>
              </w:rPr>
              <w:t xml:space="preserve"> образа жизни в связи с вылетом потомства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изменение</w:t>
            </w:r>
            <w:r>
              <w:rPr>
                <w:sz w:val="24"/>
                <w:szCs w:val="24"/>
              </w:rPr>
              <w:t xml:space="preserve"> состава и количества пищи</w:t>
            </w:r>
            <w:r>
              <w:rPr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изменения водоемов – их оледенение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втор закона: «Лимитирующим фактором процветания организма может быть как минимум, так и максимум экологического воздей-ствия, диапазон между которыми определяет величину выносливости организма к данному фактору»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) Ю. Либих;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) А. Тенсли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highlight w:val="yellow"/>
              </w:rPr>
              <w:t>в) В. Шелфорд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) Э. Вебер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) В. Вернадский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м определяется уровень биоразнообразия территории:</w:t>
            </w:r>
          </w:p>
          <w:p>
            <w:pPr>
              <w:pStyle w:val="Normal"/>
              <w:spacing w:lineRule="auto" w:line="36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змером территор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разнообразием экологических ниш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тсутствием антропогенного воздействия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высоким плодородием почв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степенью охраны территор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 у наземных растений развитых механических тканей является приспособлением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к сильным ветр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 нагрузке снегового покро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к низкой плотности воздух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к животным-фитофага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к высокой инсоля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 голоде или в процессе зимней спячки запасы энергетических субстратов расходуются в следующем порядке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жиры – белки – углев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жиры – углеводы – бел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белки – углеводы – жи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углеводы – белки – жи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итамины – сахара – жир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южные растения на севере своего ареала произрастают на склонах южных экспозиций: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з-за лучшей освещ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из-за более богатых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з-за повышенной влажности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из-за повышенной температуры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из-за отсутствия конкуренции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дной из адаптаций животных к недостатку влаги является использова-ние так называемой «метаболической воды», образующейся при окислении составных частей сухой пищи. Какое из нижеперечисленных животных способно обходится без жидкой воды, питаясь только сухим кормом и используя метаболическую воду?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реднеазиатская черепах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платяная мо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ерый вара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жук-скарабей;</w:t>
            </w:r>
          </w:p>
          <w:p>
            <w:pPr>
              <w:pStyle w:val="Normal"/>
              <w:shd w:fill="FFFFFF" w:val="clear"/>
              <w:ind w:left="567" w:hanging="567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горный козел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tt-RU"/>
              </w:rPr>
              <w:t>1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 состав одной популяции НЕ входят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организмы разного пол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организмы разных размер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ганизмы разного возраста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организмы разных стадий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организмы разных видов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4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креационная территория – это участок суши или водной поверхности, предназначенный для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а) отдыха людей, восстановления их здоровья и трудоспособности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) захоронения определенных видов отходов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сохранения естественных экосистем,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выращивания лесных саженцев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сохранения природы и ограничения доступа людей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5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ойчивому развитию общества соответствует следующий базовый принцип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от каждого по способностям, каждому по труду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т каждого по способностям, каждому по потребностя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потребление природных ресурсов нужно вести с учетом интересов ныне живущих и последующих поколений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мы не можем ждать милости от природы: взять их у нее – это наша задача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аждый платит за все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6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Толерантность – это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пособность организмов выносить отклонения факторов среды от оптимальных знач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пособность организмов переносить неблагоприятные услов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реакция организмов на изменение действия абиотических фак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степень выносливости организмов к воздействиям факторов среды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способность организмов приспосабливаться к изменяющимся условиям сред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7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ой биосферный процесс парниковый эффект почти не влияет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а) круговорот воды и распределение осадков по земле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б) циркуляция теплых и холодных вод в мировом океане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в) накопление осадочных отложений на дне океана и континентальных водоемов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циркуляция атмосферы и формирование погод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формирование стихийных явлений: ураганов, наводнений, тайфунов, засух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  <w:lang w:val="tt-RU"/>
              </w:rPr>
            </w:pPr>
            <w:r>
              <w:rPr>
                <w:bCs/>
                <w:sz w:val="24"/>
                <w:szCs w:val="24"/>
                <w:lang w:val="tt-RU"/>
              </w:rPr>
              <w:t>18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то представляет собой псевдосемиаридизация территории: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естественное остепне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антропогенное опустынивани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в) антропогенное остепнение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расширение ареалов степных растений</w:t>
            </w:r>
            <w:r>
              <w:rPr>
                <w:sz w:val="24"/>
                <w:szCs w:val="24"/>
                <w:lang w:val="tt-RU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tt-RU"/>
              </w:rPr>
              <w:t>д) реинтродукция степных растений</w:t>
            </w:r>
            <w:r>
              <w:rPr>
                <w:sz w:val="24"/>
                <w:szCs w:val="24"/>
              </w:rPr>
              <w:t xml:space="preserve">. 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left="567" w:hanging="567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икладная экология и природоохранные аспекты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акие типы растительности Татарстана относятся к азональным типам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темнохвойно-широколиственные леса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пойменные луга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в) каменистая степь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резовые ле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) болот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кие особо охраняемые природные территории призваны сохранять отдельные природные объекты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) заповедник;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национальный парк;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  <w:highlight w:val="yellow"/>
              </w:rPr>
              <w:t>в) памятник природы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заказ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дендросад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каких особо охраняемых природных территориях в обязательном порядке ведется экологический мониторинг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а) в заповедник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в национальных парк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в заказниках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в водоохранных лесах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 памятниках природы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В какую из международных конвенций Россия (в составе СССР) вступила в феврале 1975 года: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4"/>
                <w:szCs w:val="24"/>
              </w:rPr>
              <w:t>а) Конвенция о биологическом разнообразии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б) Конвенция о водно-болотных угодьях международного значения (Рамсарская конвенция)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) Конвенция  по сохранению мигрирующих видов диких  животных (Боннская конвенция);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) Конвенция об охране дикой флоры и фауны и природных сред обитания в Европе (Бернская конвенция);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) конвенция об изменении климата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3</w:t>
            </w:r>
          </w:p>
        </w:tc>
        <w:tc>
          <w:tcPr>
            <w:tcW w:w="4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Эвтрофикация водоемов с плохим стоком приводит к появлению неприятного запаха, т.к. в результате этого процесса: </w:t>
            </w:r>
          </w:p>
        </w:tc>
        <w:tc>
          <w:tcPr>
            <w:tcW w:w="5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растворяется много солей-хлоридов, фосфатов и нитрат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) органические вещества, окисляясь, превращаются в соединения – </w:t>
            </w:r>
            <w:r>
              <w:rPr>
                <w:b/>
                <w:sz w:val="24"/>
                <w:szCs w:val="24"/>
              </w:rPr>
              <w:t>СО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24"/>
                <w:szCs w:val="24"/>
              </w:rPr>
              <w:t>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b/>
                <w:sz w:val="24"/>
                <w:szCs w:val="24"/>
              </w:rPr>
              <w:t>Н</w:t>
            </w:r>
            <w:r>
              <w:rPr>
                <w:b/>
                <w:sz w:val="16"/>
                <w:szCs w:val="16"/>
              </w:rPr>
              <w:t>2</w:t>
            </w:r>
            <w:r>
              <w:rPr>
                <w:b/>
                <w:sz w:val="24"/>
                <w:szCs w:val="24"/>
                <w:lang w:val="en-US"/>
              </w:rPr>
              <w:t>SO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24"/>
                <w:szCs w:val="24"/>
              </w:rPr>
              <w:t xml:space="preserve">, </w:t>
            </w:r>
            <w:r>
              <w:rPr>
                <w:b/>
                <w:sz w:val="16"/>
                <w:szCs w:val="16"/>
                <w:lang w:val="tt-RU"/>
              </w:rPr>
              <w:t xml:space="preserve"> </w:t>
            </w:r>
            <w:r>
              <w:rPr>
                <w:b/>
                <w:sz w:val="24"/>
                <w:szCs w:val="24"/>
                <w:lang w:val="en-US"/>
              </w:rPr>
              <w:t>H</w:t>
            </w:r>
            <w:r>
              <w:rPr>
                <w:b/>
                <w:sz w:val="16"/>
                <w:szCs w:val="16"/>
              </w:rPr>
              <w:t>3</w:t>
            </w:r>
            <w:r>
              <w:rPr>
                <w:b/>
                <w:sz w:val="24"/>
                <w:szCs w:val="24"/>
                <w:lang w:val="en-US"/>
              </w:rPr>
              <w:t>PO</w:t>
            </w:r>
            <w:r>
              <w:rPr>
                <w:b/>
                <w:sz w:val="16"/>
                <w:szCs w:val="16"/>
              </w:rPr>
              <w:t>4</w:t>
            </w:r>
            <w:r>
              <w:rPr>
                <w:b/>
                <w:sz w:val="24"/>
                <w:szCs w:val="24"/>
              </w:rPr>
              <w:t>;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highlight w:val="yellow"/>
              </w:rPr>
              <w:t xml:space="preserve">в) </w:t>
            </w:r>
            <w:r>
              <w:rPr>
                <w:sz w:val="24"/>
                <w:szCs w:val="24"/>
                <w:highlight w:val="yellow"/>
                <w:lang w:val="tt-RU"/>
              </w:rPr>
              <w:t xml:space="preserve">органические вещества восстанавливаются с помощью анаэробных бактерий, превращаясь </w:t>
            </w:r>
            <w:r>
              <w:rPr>
                <w:sz w:val="24"/>
                <w:szCs w:val="24"/>
                <w:highlight w:val="yellow"/>
              </w:rPr>
              <w:t xml:space="preserve">в </w:t>
            </w:r>
            <w:r>
              <w:rPr>
                <w:b/>
                <w:sz w:val="24"/>
                <w:szCs w:val="24"/>
                <w:highlight w:val="yellow"/>
                <w:lang w:val="en-US"/>
              </w:rPr>
              <w:t>CH</w:t>
            </w:r>
            <w:r>
              <w:rPr>
                <w:b/>
                <w:sz w:val="24"/>
                <w:szCs w:val="24"/>
                <w:highlight w:val="yellow"/>
              </w:rPr>
              <w:t xml:space="preserve">4, </w:t>
            </w:r>
            <w:r>
              <w:rPr>
                <w:b/>
                <w:sz w:val="24"/>
                <w:szCs w:val="24"/>
                <w:highlight w:val="yellow"/>
                <w:lang w:val="en-US"/>
              </w:rPr>
              <w:t>H</w:t>
            </w:r>
            <w:r>
              <w:rPr>
                <w:b/>
                <w:sz w:val="16"/>
                <w:szCs w:val="16"/>
                <w:highlight w:val="yellow"/>
              </w:rPr>
              <w:t>2</w:t>
            </w:r>
            <w:r>
              <w:rPr>
                <w:b/>
                <w:sz w:val="24"/>
                <w:szCs w:val="24"/>
                <w:highlight w:val="yellow"/>
                <w:lang w:val="en-US"/>
              </w:rPr>
              <w:t>S</w:t>
            </w:r>
            <w:r>
              <w:rPr>
                <w:b/>
                <w:sz w:val="24"/>
                <w:szCs w:val="24"/>
                <w:highlight w:val="yellow"/>
              </w:rPr>
              <w:t xml:space="preserve">, </w:t>
            </w:r>
            <w:r>
              <w:rPr>
                <w:b/>
                <w:sz w:val="24"/>
                <w:szCs w:val="24"/>
                <w:highlight w:val="yellow"/>
                <w:lang w:val="en-US"/>
              </w:rPr>
              <w:t>NH</w:t>
            </w:r>
            <w:r>
              <w:rPr>
                <w:b/>
                <w:sz w:val="16"/>
                <w:szCs w:val="16"/>
                <w:highlight w:val="yellow"/>
              </w:rPr>
              <w:t>3</w:t>
            </w:r>
            <w:r>
              <w:rPr>
                <w:b/>
                <w:sz w:val="24"/>
                <w:szCs w:val="24"/>
                <w:highlight w:val="yellow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</w:t>
            </w:r>
            <w:r>
              <w:rPr>
                <w:sz w:val="24"/>
                <w:szCs w:val="24"/>
                <w:lang w:val="tt-RU"/>
              </w:rPr>
              <w:t>органические и неорганические продукты распада выпадают в осадок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берите 2 правильных ответа из нескольких предложенных</w:t>
            </w:r>
            <w:r>
              <w:rPr>
                <w:bC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 xml:space="preserve">за правильный ответ 1 балл, </w:t>
            </w:r>
            <w:r>
              <w:rPr>
                <w:bCs/>
                <w:sz w:val="24"/>
                <w:szCs w:val="24"/>
              </w:rPr>
              <w:t>(вопросы 24-26)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лияние на водоем сточных вод, посту-пающих с животноводческой фермы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а) расходование растворенного в воде кислорода на окисление органических вещест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понижение продуктивности водоем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повышение температуры водоем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повышение трофности водоем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5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ему растения каменистых степей произрастают только на крутых склонах южных экспозиций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из-за лучшей освещен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б) из-за более сухих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из-за более богатых почв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из-за отсутствия конкуренции со стороны других видов растений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6</w:t>
            </w:r>
          </w:p>
        </w:tc>
        <w:tc>
          <w:tcPr>
            <w:tcW w:w="4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смены сосновых лесов еловыми лесами:</w:t>
            </w:r>
          </w:p>
          <w:p>
            <w:pPr>
              <w:pStyle w:val="Normal"/>
              <w:ind w:left="36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овышение плодородия поч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улучшение светового режима под пологом леса;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  <w:t>в) ухудшение светового режима под пологом леса;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г) межвидовая конкуренц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06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2. Определите правильность представленных ниже утверждений и кратко письменно его обоснуйте </w:t>
            </w:r>
            <w:r>
              <w:rPr>
                <w:b/>
                <w:i/>
                <w:sz w:val="24"/>
                <w:szCs w:val="24"/>
              </w:rPr>
              <w:t xml:space="preserve">(выбор правильного утверждения «да» или «нет» – 1 балл, обоснование ответа – 1 балл, максимально – 2 балла.) </w:t>
            </w:r>
            <w:r>
              <w:rPr>
                <w:sz w:val="24"/>
                <w:szCs w:val="24"/>
              </w:rPr>
              <w:t>вопросы с 27 по 43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1005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состояние анабиоза некоторые организмы могут переносить крайне неблагоприятные условия, в частности глубокое промерзание при температуре: –180ºС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highlight w:val="yellow"/>
              </w:rPr>
              <w:t>Да. Анабиоз – полная обратимая (или временная) остановка жизни, которая происходит в сухом состоянии, когда в клетках остается не более 2% воды в химически связанном виде (семена и споры растений, грибов, бактерий, а также нематоды, коловратки, водоросли и др.) выдерживают пребывание даже в жидком кислороде (–218,4 ºС) и ниже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упные хищные млекопитающие определяют численность копытных, на которых они охотятся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Численность копытных определяется главным образом кормовой баз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е популяции у млекопитающих характеризуются более крупными размерами по сравнению с южными популяциями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С увеличением размера уменьшается отношение поверхности тела организма к его объему, что уменьшает потерю телом тепла (например, связь размеров и пропорций тела животных с климатическими условиями была подмечена в правиле Бергман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Для территории средней полосы Европейской части России инвазивным видом растений является борщевик Сосновского. </w:t>
            </w:r>
            <w:r>
              <w:rPr>
                <w:sz w:val="24"/>
                <w:szCs w:val="24"/>
                <w:highlight w:val="yellow"/>
              </w:rPr>
              <w:t>Да. Родина этого растения – Кавказ. С целью хозяйственного использования был интродуцирован после чего стал неконтролируемо распространятьс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о охраняемые природные территории это территории, призванные сохранять участки нетронутой природ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Например, национальные и природные парки призваны обеспечивать и рекреационные потребности человека, а целью некоторых заказников является увеличение численности отдельных видов животных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экологической (энергетической) точки зрения наиболее эффективным способом решения проблемы пищевых отходов является захоронение на полигоне (свалке)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Нет. Известно, что на следующий трофический уровень в экосистеме переходит не</w:t>
              <w:br/>
              <w:t>более 10 процентов энергии, остальное рассеивается. Таким образом, доставка</w:t>
              <w:br/>
              <w:t>пищевых отходов на корм скоту (т.е., на уровень консументов, которые часть</w:t>
              <w:br/>
              <w:t>энергии превратят в собственную биомассу) с экологической точки зрения будет</w:t>
              <w:br/>
              <w:t>более эффективной, чем сжигание, захоронение либо компостирование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окосное вещество биосферы – это абиотическое вещество, в образовании которого, живое вещество не участвует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Это определение косного вещества биосферы, а биокосное вещество – создается живыми организмами и косными процессами (к нему относится по В.И. Вернадскому (1935) почвы, природные воды и сама биосфер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Ящерицу, нагревшуюся на солнцепеке до 39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 можно считать гомойотермным животным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highlight w:val="yellow"/>
              </w:rPr>
              <w:t>Нет, все рептилии являются пойкилотермными организмами, при высокой температуре ящерица впадает в состояние оцепенения – резкое понижение жизнедеятельности, которое наступает при воздействии неблагоприятных условий и способствует их преодолению – это способы регуляция температуры у пойкилотермных животных частая перемена позы или активности</w:t>
            </w:r>
            <w:r>
              <w:rPr>
                <w:sz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исутствие органических загрязнителей в водоеме можно определить по составу гидробионтов. </w:t>
            </w:r>
            <w:r>
              <w:rPr>
                <w:sz w:val="24"/>
                <w:szCs w:val="24"/>
                <w:highlight w:val="yellow"/>
              </w:rPr>
              <w:t>Да, есть виды, оптимальные условия жизни которых, соответствуют данному качеству воды (например, полисопробы)</w:t>
            </w:r>
            <w:r>
              <w:rPr>
                <w:sz w:val="24"/>
                <w:szCs w:val="24"/>
              </w:rPr>
              <w:t xml:space="preserve">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интродукция – это преднамеренное переселение особей какого-либо вида животных и растений за пределы естественного ареала в новые для них места обит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Реинтродукция – переселение и заселение вновь диких животных и растений определенного вида на территорию, где они ранее обитали и произрастали, но откуда исчезл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жду живыми организмами в биоценозе существуют не только трофические, но и топические связи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Да. Топические связи характеризуют любое, физическое или химическое изменение условий обитания одного вида в результате жизнедеятельности другого, создание одним видом среды для другого (например: деревья в лесу своей жизнедеятельностью создают условия для трав, их опад формирует субстрат для жизни насекомых </w:t>
            </w:r>
            <w:r>
              <w:rPr>
                <w:sz w:val="24"/>
                <w:szCs w:val="24"/>
                <w:highlight w:val="yellow"/>
                <w:lang w:val="tt-RU"/>
              </w:rPr>
              <w:t>или</w:t>
            </w:r>
            <w:r>
              <w:rPr>
                <w:sz w:val="24"/>
                <w:szCs w:val="24"/>
                <w:highlight w:val="yellow"/>
              </w:rPr>
              <w:t xml:space="preserve"> норовый комменсализм, внутренний паразитизм и т.д.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меостаз экологической системы означает устойчивое и равновесное состояние, под воздействием различных факторов среды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Да. Гомеостаз – это способность биологических систем к саморегуляции при изменении условий среды, при состоянии устойчивого динамического равновесия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 В.И Вернадскому «Ноосфера – это дальнейшая эволюция живого на планете, которая будет совершаться только духовными средствами человеческого общества, языка, культуры, искусства и т.д.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По В.И Вернадскому (1935 г.) «Ноосфера – эта стадия развития биосферы, т.е. природное естественное тело, компонентами которого является литосфера, гидросфера, атмосфера и органический мир, преобразованные разумной деятельностью человека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ушение озонового слоя оказывает губительное воздействие только для наземных организмов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Да. Разрушение озонового слоя приведёт к увеличению коротковолновой радиации, что будет наиболее опасно для наземных организмов, не защищённых другими средами, напротив, в водной и почвенной средах, обладающих высокой плотностью, увеличение коротковолновой радиации для организмов, обитающих в толще воды и почвы не опасно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новной принцип государственной политики РФ в области экологии это: «Нам не надо ждать милости от природы, мы можем взять все сами»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Нет. Современные принципы государственной политики в области экологии – это рациональное использование природных ресурсов, снижение загрязнения окружающей среды и ресурсосбережение, сохранение и восстановление ландшафтного и биологического разнообразия (Приведенное выражение, близко по смыслу выражению Мичурина, которое было дано в прошлом столетии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популяциях инвазионного типа преобладают пререпродуктивные особи.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highlight w:val="yellow"/>
              </w:rPr>
              <w:t>Да. Инвазионными называют популяции, в которых преобладают молодые, т.е. пререпродуктивные особи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10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утэкология изучает естественные группировки особей одного вида.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 xml:space="preserve">Нет. Аутэкология (от греч. </w:t>
            </w:r>
            <w:r>
              <w:rPr>
                <w:sz w:val="24"/>
                <w:szCs w:val="24"/>
                <w:highlight w:val="yellow"/>
                <w:lang w:val="en-US"/>
              </w:rPr>
              <w:t>autos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  <w:r>
              <w:rPr>
                <w:sz w:val="24"/>
                <w:szCs w:val="24"/>
                <w:highlight w:val="yellow"/>
                <w:lang w:val="tt-RU"/>
              </w:rPr>
              <w:t>– сам и экология) – это раздел экологии, исследующий взаимоотношения видов живых организмов (растений, грибов, микроорганизмов, животных) со средой обитания, их адаптации к условиям окружающей среды и механизмы устойчивости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4463"/>
        <w:gridCol w:w="5603"/>
      </w:tblGrid>
      <w:tr>
        <w:trPr/>
        <w:tc>
          <w:tcPr>
            <w:tcW w:w="10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 xml:space="preserve">Задание 3. Установите соответствие между приведенными терминами (или примерами) и их толкованием (определением). За каждое правильное соответствие – 0,5 баллов, максимально – 2 балла. </w:t>
            </w:r>
            <w:r>
              <w:rPr>
                <w:sz w:val="24"/>
                <w:szCs w:val="24"/>
              </w:rPr>
              <w:t>Вопросы с 44 по 4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44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кологические термины были дан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К. Мёбиус в 1877 г.;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 А. Тэнсли в 1935 г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 Э. Зюссом в 1875 г 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) Э. Геккелем в 1866 г.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) В. Н. Сукачёвым в 1940 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– В; 2 – А; 3 – Б; 4 – Д; 5– Г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А) Термин «экосистем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Б) Термин «биосфера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В) термин «биоценоз»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Г) термин «биогеоценоз»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) </w:t>
            </w:r>
            <w:r>
              <w:rPr>
                <w:sz w:val="24"/>
                <w:szCs w:val="24"/>
              </w:rPr>
              <w:t>термин «экология»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45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тановите соответствие: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совокупность активно плавающих водных животных, преодолевая течение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совокупность пассивно плавающих водных животных и растений;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совокупность организмов, прикрепленных к субстрату в водоемах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4. совокупность организмов, прикрепленных к водной пленке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highlight w:val="yellow"/>
              </w:rPr>
              <w:t>1– В; 2 – А; 3 – Г; 4 – Б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план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нейс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некто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нто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/>
            </w:pPr>
            <w:r>
              <w:rPr>
                <w:bCs/>
                <w:sz w:val="24"/>
                <w:szCs w:val="24"/>
              </w:rPr>
              <w:t>46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группируйте указанные ниже растения по их отношению к элементам минерального пит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кальце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кальцефоб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нитрофильные растен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галофильные расте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– Г; 2 – В; 3 – А; 4– Б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крапива жгучая, лебеда, малин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кермек, солерос, колючник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мирт болотный, вереск, черник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венерин башмачок, чабрец, альпийские мак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7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ажите главные символы заповед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олжско-Камский заповед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аргузинский заповедник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Остров Врангел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Хоперский заповедн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Аскания-Н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– В; 2 – Б; 3 – Г; 4 – Д; 5 – А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лошадь Пржевальског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собол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орлан Белохвост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белый медведь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) выхухол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2" w:leader="none"/>
                <w:tab w:val="left" w:pos="284" w:leader="none"/>
              </w:tabs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8.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живое вещество биосфе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биокосное вещество биосферы;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3. биогенное вещество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косное вещ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1 – В; 2 – Г; 3 – А; 4 – Б.</w:t>
            </w:r>
          </w:p>
        </w:tc>
        <w:tc>
          <w:tcPr>
            <w:tcW w:w="5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) создаётся и перерабатывается в результате деятельности живых организ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) образуется в результате процессов, не связанных с деятельностью живых организ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) совокупность живых организм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) результат совместной деятельности живых организмов и абиогенных процессов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10040"/>
      </w:tblGrid>
      <w:tr>
        <w:trPr/>
        <w:tc>
          <w:tcPr>
            <w:tcW w:w="10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ние 4. Системные задачи : Обоснуйте свой ответ с объяснениями, </w:t>
            </w:r>
            <w:r>
              <w:rPr>
                <w:sz w:val="24"/>
                <w:szCs w:val="24"/>
              </w:rPr>
              <w:t>вопросы 49 по 52</w:t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pacing w:val="-3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  <w:t xml:space="preserve">Задача 1. </w:t>
            </w:r>
            <w:r>
              <w:rPr>
                <w:b/>
                <w:iCs/>
                <w:spacing w:val="-3"/>
              </w:rPr>
              <w:t xml:space="preserve">В практике сохранения и восстановления крупных видов млекопитающих учитывают ряд критериев для выделения территорий для их охраны. Для разных видов и для разных природных зон существуют разные подходы выделения ООПТ. Укажите, из приведенных ниже вариантов, критерии, которые, на Ваш взгляд, являются необходимыми при создании ООПТ по охране популяции амурского тигра. </w:t>
            </w:r>
            <w:r>
              <w:rPr>
                <w:b/>
              </w:rPr>
              <w:t>Объясните свои ответы.</w:t>
            </w:r>
          </w:p>
          <w:p>
            <w:pPr>
              <w:pStyle w:val="Normal"/>
              <w:ind w:left="360" w:hanging="0"/>
              <w:rPr>
                <w:b/>
                <w:b/>
                <w:bCs/>
                <w:iCs/>
                <w:color w:val="000000"/>
                <w:spacing w:val="-3"/>
                <w:sz w:val="24"/>
                <w:szCs w:val="24"/>
              </w:rPr>
            </w:pPr>
            <w:r>
              <w:rPr>
                <w:b/>
                <w:bCs/>
                <w:iCs/>
                <w:color w:val="000000"/>
                <w:spacing w:val="-3"/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Варианты критериев: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) тип лесного сообщества;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) площадь территории;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) численность копытных животных;</w:t>
            </w:r>
          </w:p>
          <w:p>
            <w:pPr>
              <w:pStyle w:val="Normal"/>
              <w:ind w:left="360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) гидрологическая характеристика;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  <w:sz w:val="24"/>
                <w:szCs w:val="24"/>
              </w:rPr>
              <w:t>5) численность хищных млекопитающих.</w:t>
            </w:r>
          </w:p>
          <w:p>
            <w:pPr>
              <w:pStyle w:val="Normal"/>
              <w:ind w:left="360" w:hanging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highlight w:val="yellow"/>
              </w:rPr>
              <w:t xml:space="preserve">Обоснование ответов: Верными </w:t>
            </w:r>
            <w:r>
              <w:rPr>
                <w:highlight w:val="yellow"/>
              </w:rPr>
              <w:t xml:space="preserve">и связанными друг с другом являются критерии, приведенные под номерами </w:t>
            </w:r>
            <w:r>
              <w:rPr>
                <w:b/>
                <w:highlight w:val="yellow"/>
              </w:rPr>
              <w:t>2)</w:t>
            </w:r>
            <w:r>
              <w:rPr>
                <w:highlight w:val="yellow"/>
              </w:rPr>
              <w:t xml:space="preserve"> и </w:t>
            </w:r>
            <w:r>
              <w:rPr>
                <w:b/>
                <w:highlight w:val="yellow"/>
              </w:rPr>
              <w:t>3).</w:t>
            </w:r>
            <w:r>
              <w:rPr>
                <w:highlight w:val="yellow"/>
              </w:rPr>
              <w:t xml:space="preserve"> Амурский тигр является хищником, численность и благополучие популяции которого зависит от численности видов, представители которых являются кормовыми объектами для него, что определяется размером территории, и от чего зависит емкость угодий. На одного тигра должно приходиться около 300 голов копытных. Кроме этого, в зимнее время нахоженные тропы копытных (особенно кабана) существенно облегчают жизнь тигра. </w:t>
            </w:r>
            <w:r>
              <w:rPr>
                <w:b/>
                <w:highlight w:val="yellow"/>
              </w:rPr>
              <w:t xml:space="preserve"> 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b/>
                <w:highlight w:val="yellow"/>
              </w:rPr>
              <w:t>Неверными</w:t>
            </w:r>
            <w:r>
              <w:rPr>
                <w:highlight w:val="yellow"/>
              </w:rPr>
              <w:t xml:space="preserve"> являются: Ответ</w:t>
            </w:r>
            <w:r>
              <w:rPr>
                <w:b/>
                <w:highlight w:val="yellow"/>
              </w:rPr>
              <w:t xml:space="preserve"> 1 -</w:t>
            </w:r>
            <w:r>
              <w:rPr>
                <w:highlight w:val="yellow"/>
              </w:rPr>
              <w:t xml:space="preserve"> Тип лесного сообщества не является существенным для сохранения пространственной структуры популяции тигра: вид, изначально заселявший хвойно-широколичтвенные и широколиственные леса, в настоящее время использует вторичные леса, долины рек с перелесками и чередующимися луговыми участками и другие нарушенные территории. Ответ</w:t>
            </w:r>
            <w:r>
              <w:rPr>
                <w:b/>
                <w:highlight w:val="yellow"/>
              </w:rPr>
              <w:t xml:space="preserve"> 4 – </w:t>
            </w:r>
            <w:r>
              <w:rPr>
                <w:highlight w:val="yellow"/>
              </w:rPr>
              <w:t xml:space="preserve">Географическое расположение водных объектов в условиях лесных экосистем Дальнего Востока не является определяющим фактором для популяций тигра. Ответ </w:t>
            </w:r>
            <w:r>
              <w:rPr>
                <w:b/>
                <w:highlight w:val="yellow"/>
              </w:rPr>
              <w:t>7</w:t>
            </w:r>
            <w:r>
              <w:rPr>
                <w:highlight w:val="yellow"/>
              </w:rPr>
              <w:t xml:space="preserve"> – Наличие, численность и состояние населения других хищных млекопитающих: бурый медведь, волк, - вступающие с тигром в постоянные или сезонные конкурентные отношения, не оказывают на тигра существенного негативного влияния.</w:t>
            </w:r>
          </w:p>
          <w:p>
            <w:pPr>
              <w:pStyle w:val="Normal"/>
              <w:ind w:left="360" w:hanging="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  <w:t xml:space="preserve">Оценка решения задачи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5"/>
              <w:gridCol w:w="1849"/>
            </w:tblGrid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вет включает только правильный (при этом указываются все элементы ответа), но не дается разъяснения неверных ответов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 и не разъясняет неверные ответы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1 из названных выше элементов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 xml:space="preserve">Задача 2. </w:t>
            </w:r>
            <w:r>
              <w:rPr>
                <w:b/>
              </w:rPr>
              <w:t>В. И. Вернадский обращал внимание на ведущую роль живого вещества в миграции химических элементов в биосфере. Описал: «Мы не имеем на Земле более могучего дробителя материи, чем живое вещество». О какой функции живого вещества идёт речь? Выберите и объясните верные и неверные ответы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рианты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энергетическ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еструктивной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концентрационно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4. средообразующей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highlight w:val="yellow"/>
              </w:rPr>
              <w:t>Обоснование верных ответов</w:t>
            </w:r>
            <w:r>
              <w:rPr>
                <w:color w:val="000000"/>
                <w:highlight w:val="yellow"/>
              </w:rPr>
              <w:t>: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color w:val="000000"/>
                <w:highlight w:val="yellow"/>
              </w:rPr>
              <w:t xml:space="preserve"> </w:t>
            </w:r>
            <w:r>
              <w:rPr>
                <w:highlight w:val="yellow"/>
              </w:rPr>
              <w:t>Ответ</w:t>
            </w:r>
            <w:r>
              <w:rPr>
                <w:b/>
                <w:highlight w:val="yellow"/>
              </w:rPr>
              <w:t xml:space="preserve"> 2</w:t>
            </w:r>
            <w:r>
              <w:rPr>
                <w:highlight w:val="yellow"/>
              </w:rPr>
              <w:t xml:space="preserve">) – </w:t>
            </w:r>
            <w:r>
              <w:rPr>
                <w:b/>
                <w:highlight w:val="yellow"/>
              </w:rPr>
              <w:t xml:space="preserve">верно. </w:t>
            </w:r>
            <w:r>
              <w:rPr>
                <w:highlight w:val="yellow"/>
              </w:rPr>
              <w:t>Деструктивная функция состоит в разложении, минерализации мертвого органического вещества, химическом разложении горных пород, вовлечении образовавшихся минералов в биотический круговорот, т.е. обусловливает превращение живого вещества в косно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highlight w:val="yellow"/>
              </w:rPr>
              <w:t xml:space="preserve">Неверные ответы: </w:t>
            </w:r>
            <w:r>
              <w:rPr>
                <w:highlight w:val="yellow"/>
              </w:rPr>
              <w:t>Ответ</w:t>
            </w:r>
            <w:r>
              <w:rPr>
                <w:b/>
                <w:highlight w:val="yellow"/>
              </w:rPr>
              <w:t xml:space="preserve"> 1) </w:t>
            </w:r>
            <w:r>
              <w:rPr>
                <w:highlight w:val="yellow"/>
              </w:rPr>
              <w:t xml:space="preserve">Энергетическая функция заключается в поглощении солнечной энергии при фотосинтезе и химической энергии при разложении энергонасыщенных веществ, передаче энергии по пищевым цепям. Ответ </w:t>
            </w:r>
            <w:r>
              <w:rPr>
                <w:b/>
                <w:highlight w:val="yellow"/>
              </w:rPr>
              <w:t xml:space="preserve">3) </w:t>
            </w:r>
            <w:r>
              <w:rPr>
                <w:highlight w:val="yellow"/>
              </w:rPr>
              <w:t xml:space="preserve">Концентрационная функция заключается в избирательном накоплении в ходе жизнедеятельности определенных видов веществ, для построения тела организма или удаляемых из него при метаболизме. Ответ </w:t>
            </w:r>
            <w:r>
              <w:rPr>
                <w:b/>
                <w:highlight w:val="yellow"/>
              </w:rPr>
              <w:t xml:space="preserve">4) </w:t>
            </w:r>
            <w:r>
              <w:rPr>
                <w:highlight w:val="yellow"/>
              </w:rPr>
              <w:t>Средообразующая функция – преобразование физико-химических параметров среды в результате процессов жизнедеятельности в условиях, благоприятных для существования организм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8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72"/>
              <w:gridCol w:w="1250"/>
            </w:tblGrid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color w:val="000000"/>
                      <w:spacing w:val="8"/>
                    </w:rPr>
                  </w:pPr>
                  <w:r>
                    <w:rPr>
                      <w:color w:val="000000"/>
                      <w:spacing w:val="8"/>
                    </w:rPr>
                    <w:t>Ответ включает все названные выше элементы, и дает полное разъяснение верных и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/>
                    <w:t>Ответ включает 1 верный ответ без разъяснения неверных ответов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5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b/>
                <w:iCs/>
                <w:spacing w:val="-3"/>
                <w:sz w:val="24"/>
                <w:szCs w:val="24"/>
              </w:rPr>
              <w:t>Задача 3</w:t>
            </w:r>
            <w:r>
              <w:rPr>
                <w:bCs/>
                <w:color w:val="000000"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</w:rPr>
              <w:t xml:space="preserve">В основных группах животных выделение конечных продуктов обмена, например, белкового азота, осуществляется в виде аммиака, мочевины или же мочевой кислоты. Особенности этого связаны с условиями жизни животного и наличием воды. Из приведенных представителей животного царства укажите тех, у кого основным азотистым экскретом является аммиак. </w:t>
            </w:r>
            <w:r>
              <w:rPr>
                <w:b/>
                <w:color w:val="000000"/>
              </w:rPr>
              <w:t xml:space="preserve">Аргументируйте </w:t>
            </w:r>
            <w:r>
              <w:rPr>
                <w:b/>
              </w:rPr>
              <w:t>верные и не верные, на Ваш взгляд, ответы.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ариант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кодил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истые рыб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лекопитающи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комые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щерицы;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сеобразные</w:t>
            </w:r>
          </w:p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highlight w:val="yellow"/>
              </w:rPr>
              <w:t>Обоснование верных ответов</w:t>
            </w:r>
            <w:r>
              <w:rPr>
                <w:color w:val="000000"/>
                <w:highlight w:val="yellow"/>
              </w:rPr>
              <w:t xml:space="preserve">: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highlight w:val="yellow"/>
              </w:rPr>
              <w:t>Ответ</w:t>
            </w:r>
            <w:r>
              <w:rPr>
                <w:b/>
                <w:highlight w:val="yellow"/>
              </w:rPr>
              <w:t xml:space="preserve"> 1), 2</w:t>
            </w:r>
            <w:r>
              <w:rPr>
                <w:highlight w:val="yellow"/>
              </w:rPr>
              <w:t xml:space="preserve">) – </w:t>
            </w:r>
            <w:r>
              <w:rPr>
                <w:b/>
                <w:highlight w:val="yellow"/>
              </w:rPr>
              <w:t>верны</w:t>
            </w:r>
            <w:r>
              <w:rPr>
                <w:highlight w:val="yellow"/>
              </w:rPr>
              <w:t>, поскольку у большинства водных животных конечным продуктом белкового обмена является аммиак, достаточно токсичный даже в малых концентрациях, что требует его немедленного выведения из организма. Обладая хорошей растворимостью и небольшой молекулярной массой, аммиак легко диффундирует в водной среде через любую поверхность, - у рыб главным образом через жабры, у крокодилов с анальными и кожными выделениями.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b/>
                <w:highlight w:val="yellow"/>
              </w:rPr>
              <w:t>Неверные ответы</w:t>
            </w:r>
            <w:r>
              <w:rPr>
                <w:highlight w:val="yellow"/>
              </w:rPr>
              <w:t xml:space="preserve"> Ответ</w:t>
            </w:r>
            <w:r>
              <w:rPr>
                <w:b/>
                <w:highlight w:val="yellow"/>
              </w:rPr>
              <w:t xml:space="preserve"> 3</w:t>
            </w:r>
            <w:r>
              <w:rPr>
                <w:highlight w:val="yellow"/>
              </w:rPr>
              <w:t xml:space="preserve">) – </w:t>
            </w:r>
            <w:r>
              <w:rPr>
                <w:b/>
                <w:highlight w:val="yellow"/>
              </w:rPr>
              <w:t>не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верен</w:t>
            </w:r>
            <w:r>
              <w:rPr>
                <w:highlight w:val="yellow"/>
              </w:rPr>
              <w:t xml:space="preserve">, т.к. у всех млекопитающих основным азотистым экскретом является мочевина, обладающая малой токсичностью и хорошей растворимостью, благодаря чему их система выделения зависит от внутреннего водного баланса. </w:t>
            </w:r>
          </w:p>
          <w:p>
            <w:pPr>
              <w:pStyle w:val="Normal"/>
              <w:ind w:firstLine="426"/>
              <w:jc w:val="both"/>
              <w:rPr/>
            </w:pPr>
            <w:r>
              <w:rPr>
                <w:highlight w:val="yellow"/>
              </w:rPr>
              <w:t>Ответы</w:t>
            </w:r>
            <w:r>
              <w:rPr>
                <w:b/>
                <w:highlight w:val="yellow"/>
              </w:rPr>
              <w:t xml:space="preserve"> 4), 5), 6)</w:t>
            </w:r>
            <w:r>
              <w:rPr>
                <w:highlight w:val="yellow"/>
              </w:rPr>
              <w:t xml:space="preserve"> – </w:t>
            </w:r>
            <w:r>
              <w:rPr>
                <w:b/>
                <w:highlight w:val="yellow"/>
              </w:rPr>
              <w:t>не</w:t>
            </w:r>
            <w:r>
              <w:rPr>
                <w:highlight w:val="yellow"/>
              </w:rPr>
              <w:t xml:space="preserve"> </w:t>
            </w:r>
            <w:r>
              <w:rPr>
                <w:b/>
                <w:highlight w:val="yellow"/>
              </w:rPr>
              <w:t>верны</w:t>
            </w:r>
            <w:r>
              <w:rPr>
                <w:highlight w:val="yellow"/>
              </w:rPr>
              <w:t>, у насекомых, чешуйчатых рептилий и птиц выведение продуктов азотистого обмена происходит главным образом в виде мочевой кислоты, что требует очень малых расходов воды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Оценка решения задачи 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65"/>
              <w:gridCol w:w="1849"/>
            </w:tblGrid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color w:val="000000"/>
                      <w:spacing w:val="8"/>
                    </w:rPr>
                    <w:t xml:space="preserve">Ответ включает все названные выше элементы, и дает разъяснение неверных ответов и не содержит </w:t>
                  </w:r>
                  <w:r>
                    <w:rPr>
                      <w:color w:val="000000"/>
                      <w:spacing w:val="-3"/>
                    </w:rPr>
                    <w:t>ошибок по существу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Ответ включает только правильный (при этом указываются все элементы ответа), но не дается разъяснения неверных ответов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hd w:fill="FFFFFF" w:val="clear"/>
                    <w:ind w:right="96" w:hanging="0"/>
                    <w:rPr/>
                  </w:pPr>
                  <w:r>
                    <w:rPr>
                      <w:color w:val="000000"/>
                    </w:rPr>
                    <w:t xml:space="preserve">Ответ включает 2  из названных выше элементов и не содержит ошибок по существу, </w:t>
                  </w:r>
                  <w:r>
                    <w:rPr>
                      <w:b/>
                      <w:bCs/>
                      <w:color w:val="000000"/>
                    </w:rPr>
                    <w:t xml:space="preserve">ИЛИ </w:t>
                  </w:r>
                  <w:r>
                    <w:rPr>
                      <w:color w:val="000000"/>
                    </w:rPr>
                    <w:t xml:space="preserve">ответ включает 3 из названных </w:t>
                  </w:r>
                  <w:r>
                    <w:rPr>
                      <w:color w:val="000000"/>
                      <w:spacing w:val="-2"/>
                    </w:rPr>
                    <w:t>выше элементов, но содержит негрубые ошибки и не разъясняет неверные ответы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твет включает 1 из названных выше элементов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  <w:spacing w:val="-4"/>
                    </w:rPr>
                  </w:pPr>
                  <w:r>
                    <w:rPr>
                      <w:color w:val="000000"/>
                      <w:spacing w:val="-4"/>
                    </w:rPr>
                    <w:t>Ответ неправильный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0</w:t>
                  </w:r>
                </w:p>
              </w:tc>
            </w:tr>
            <w:tr>
              <w:trPr/>
              <w:tc>
                <w:tcPr>
                  <w:tcW w:w="79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i/>
                      <w:i/>
                      <w:iCs/>
                      <w:color w:val="000000"/>
                      <w:spacing w:val="-3"/>
                    </w:rPr>
                  </w:pPr>
                  <w:r>
                    <w:rPr>
                      <w:i/>
                      <w:iCs/>
                      <w:color w:val="000000"/>
                      <w:spacing w:val="-3"/>
                    </w:rPr>
                    <w:t xml:space="preserve">Максимальный балл </w:t>
                  </w:r>
                </w:p>
              </w:tc>
              <w:tc>
                <w:tcPr>
                  <w:tcW w:w="18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7</w:t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.</w:t>
            </w:r>
          </w:p>
        </w:tc>
        <w:tc>
          <w:tcPr>
            <w:tcW w:w="10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  <w:t>Задача 4 по экологической химии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 расчете потенциального экологического ущерба от строительства и эксплуатации новых производств, в расчет включают в т.ч. потенциальный вклад этих производств в формирование парникового эффекта. </w:t>
            </w:r>
          </w:p>
          <w:p>
            <w:pPr>
              <w:pStyle w:val="Normal"/>
              <w:jc w:val="both"/>
              <w:rPr/>
            </w:pPr>
            <w:r>
              <w:rPr/>
              <w:t>Предприятие «N» планирует осуществлять переработку органических отходов и решает, какой способ выбрать: аэробный или анаэробный. Влажность отходов – 60%. Содержание органического углерода в отходах составляет 40% (по сухому веществу). При аэробной переработке масса отходов снижается на 20% (при этом содержание органического углерода снижается вдвое), тогда как влажность увеличивается на 10%. В результате переработки выделяется газ «А». При анаэробной переработке снижение массы отходов происходит на 5% за счет выделения смеси газов «А» (порядка 20% по объему) и «В» (80% по объему).</w:t>
            </w:r>
          </w:p>
          <w:p>
            <w:pPr>
              <w:pStyle w:val="Normal"/>
              <w:jc w:val="both"/>
              <w:rPr/>
            </w:pPr>
            <w:r>
              <w:rPr/>
              <w:t>Необходимо: назвать газы «А» и «В» и схематично записать уравнения реакций и условий, в которых эти газы образуются; рассчитать объем и массу газа (ов) (на исходную массу сухих отходов), образующихся при аэробной и анаэробной переработке; сопоставить потенциальный экологический ущерб от выбросов предприятия «N». В расчетах принять, что одна молекула газа «В» в 100 раз более опасна с этой точки зрения, чем молекула газа «А», расчеты проводить для н.у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Решение задачи по экологической химии</w:t>
            </w:r>
            <w:r>
              <w:rPr/>
              <w:t>:</w:t>
            </w:r>
          </w:p>
          <w:tbl>
            <w:tblPr>
              <w:tblW w:w="9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5"/>
              <w:gridCol w:w="999"/>
            </w:tblGrid>
            <w:tr>
              <w:trPr/>
              <w:tc>
                <w:tcPr>
                  <w:tcW w:w="8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аз А – СО2, газ В – СН4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ри аэробных условиях происходит процесс компостирования, температура должна быть положительной, оптимальная: 20-60ºС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рг + О2→СО2+Н2О</w:t>
                  </w:r>
                </w:p>
              </w:tc>
              <w:tc>
                <w:tcPr>
                  <w:tcW w:w="9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 анаэробных условиях происходит процесс сбраживания, два оптимума- 34-37 и 52-60оС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орг→СН4 (без кислорода!!!)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оскольку в составе отходов присутствует кислород, при сбраживании, особенно на начальных этапах выделяется и СО2. Смесь СН4, СО2 и некоторых других примесей, выделяющаяся при сбраживании, называется биогазом. Брожение происходит при оптимальной влажности 96%-98%, однако может происходить и при других условиях</w:t>
                  </w:r>
                </w:p>
              </w:tc>
              <w:tc>
                <w:tcPr>
                  <w:tcW w:w="9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  <w:tr>
              <w:trPr/>
              <w:tc>
                <w:tcPr>
                  <w:tcW w:w="8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ссчитаем объем СО2, образующегося при компостировании (на 1 кг отходов):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отери С орг. составляют 20%, т.е. 20г/кг. Примем, что весь этот С орг. переходит в состав СО2.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ассовая доля углерода в СО2 ω (С) = 12/44 = 0,27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m (CO2) = 20/0.27=74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г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ν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(CO2) = 74/44 = 1,68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моль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) =1.68*22.4=37.7 л – на 1 кг сухого вещества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V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исх (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CO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2) =37.7*0,4 = 15.08 л – на 1 кг исходных (влажных) отходов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8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ссчитаем объемы СО2 и СН4, образующихся при сбраживании (на 1 кг отходов):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Определим массовое соотношение СО2 и СН4 в 1 л биогаза. В условии сказано, что соотношение по объему составляет 20%:80%. 1 моль газа при н.у. – 22.4 л, т.е. в 1 л биогаза содержится 0.045 моль биогаза, из которых 0.009 моль – СО2 и 0.036 моль – СН4.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итывая молярные массы газов (44 г/моль для СО2 и 16 г/моль для СН4), рассчитываем массы газов в 1 л биогаза: 0,396 г и  0,576 г, и масса 1 л газа – 0,972 г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Учитывая, что масса отходов снижается на 5%, т.е. на 50 г/кг, вычислим количество литров биогаза, выделяемых при разложении 1 кг отходов: 50/0,972=51,4 л, из которых 10,28 л – СО2 и 41,12 л – СН4. Влажность отходов, согласно условию задачи, в процессе брожения не меняется.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На кг сухой массы отходов выделяется: 25.7 л СО2 и 102,8 л СН4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</w:t>
                  </w:r>
                </w:p>
              </w:tc>
            </w:tr>
            <w:tr>
              <w:trPr/>
              <w:tc>
                <w:tcPr>
                  <w:tcW w:w="8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5"/>
                    </w:numPr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Рассчитаем соотношение экологического ущерба: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>При компостировании – 15.08х</w:t>
                  </w:r>
                </w:p>
                <w:p>
                  <w:pPr>
                    <w:pStyle w:val="ListParagraph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При сбраживании – 10.28х+41.12*100х = 4122,28 х (при условии, что газ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B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/>
                    </w:rPr>
                    <w:t xml:space="preserve"> не используется предприятием на прочие нужды, если он используется, ущерб, соответственно, меньше на 4112х)</w:t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1</w:t>
                  </w:r>
                </w:p>
              </w:tc>
            </w:tr>
            <w:tr>
              <w:trPr/>
              <w:tc>
                <w:tcPr>
                  <w:tcW w:w="88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7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b/>
                <w:b/>
                <w:iCs/>
                <w:spacing w:val="-3"/>
                <w:sz w:val="24"/>
                <w:szCs w:val="24"/>
              </w:rPr>
            </w:pPr>
            <w:r>
              <w:rPr>
                <w:b/>
                <w:iCs/>
                <w:spacing w:val="-3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Вопросы с одним ответом  с 1 по 23 – по 1 баллу – максимально 23 баллов</w:t>
      </w:r>
    </w:p>
    <w:p>
      <w:pPr>
        <w:pStyle w:val="Normal"/>
        <w:rPr/>
      </w:pPr>
      <w:r>
        <w:rPr/>
        <w:t>Вопросы с двумя ответами с 24 по 26 – по 1 балла – максимально 3 балла</w:t>
      </w:r>
    </w:p>
    <w:p>
      <w:pPr>
        <w:pStyle w:val="Normal"/>
        <w:rPr/>
      </w:pPr>
      <w:r>
        <w:rPr/>
        <w:t>Вопросы с 27 по 43 – по 2 балла (17 утверждений) – максимально 34 баллов</w:t>
      </w:r>
    </w:p>
    <w:p>
      <w:pPr>
        <w:pStyle w:val="Normal"/>
        <w:rPr/>
      </w:pPr>
      <w:r>
        <w:rPr/>
        <w:t xml:space="preserve">Вопросы с 44 по 48 – по 2 балла (5 вопросов) – максимально 10 балла </w:t>
      </w:r>
    </w:p>
    <w:p>
      <w:pPr>
        <w:pStyle w:val="Normal"/>
        <w:rPr/>
      </w:pPr>
      <w:r>
        <w:rPr/>
        <w:t>Вопрос 49 – системная задача с обоснованием верных и развернутых ответов с объяснением – максимально 7 баллов</w:t>
      </w:r>
    </w:p>
    <w:p>
      <w:pPr>
        <w:pStyle w:val="Normal"/>
        <w:rPr/>
      </w:pPr>
      <w:r>
        <w:rPr/>
        <w:t>Вопрос 50 – системная задача с обоснованием верных и развернутых ответов с объяснением – максимально 6 баллов</w:t>
      </w:r>
    </w:p>
    <w:p>
      <w:pPr>
        <w:pStyle w:val="Normal"/>
        <w:rPr/>
      </w:pPr>
      <w:r>
        <w:rPr/>
        <w:t>Вопрос 51 – системная задача с обоснованием верных и развернутых ответов с объяснением – максимально 7 баллов</w:t>
      </w:r>
    </w:p>
    <w:p>
      <w:pPr>
        <w:pStyle w:val="Normal"/>
        <w:rPr/>
      </w:pPr>
      <w:r>
        <w:rPr/>
        <w:t>Вопрос 52 – системная задача по химии с обоснованием решения и ответов – максимально 7 баллов</w:t>
      </w:r>
    </w:p>
    <w:p>
      <w:pPr>
        <w:pStyle w:val="Normal"/>
        <w:rPr>
          <w:b/>
          <w:b/>
        </w:rPr>
      </w:pPr>
      <w:r>
        <w:rPr>
          <w:b/>
        </w:rPr>
        <w:t xml:space="preserve">Всего максимально может быть 97 баллов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i/>
          <w:i/>
          <w:iCs/>
          <w:spacing w:val="-3"/>
        </w:rPr>
      </w:pPr>
      <w:r>
        <w:rPr>
          <w:b/>
          <w:i/>
          <w:iCs/>
          <w:spacing w:val="-3"/>
        </w:rPr>
        <w:t>Литература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  <w:t>1. Еськов Е.К. Экология (закономерности, правила, принципы, теории, термины и понятия) / Москва «Абрис», 2013</w:t>
      </w:r>
    </w:p>
    <w:p>
      <w:pPr>
        <w:pStyle w:val="Normal"/>
        <w:widowControl w:val="false"/>
        <w:autoSpaceDE w:val="false"/>
        <w:rPr/>
      </w:pPr>
      <w:r>
        <w:rPr>
          <w:bCs/>
        </w:rPr>
        <w:t>2. Реймерс Н.Ф. Природопользование: Словарь-справочник. 1990.</w:t>
      </w:r>
    </w:p>
    <w:p>
      <w:pPr>
        <w:pStyle w:val="Style15"/>
        <w:spacing w:before="0" w:after="0"/>
        <w:rPr>
          <w:sz w:val="20"/>
          <w:szCs w:val="20"/>
        </w:rPr>
      </w:pPr>
      <w:r>
        <w:rPr>
          <w:sz w:val="20"/>
          <w:szCs w:val="20"/>
        </w:rPr>
        <w:t>3. Охраняемые природные территории. Материалы к созданию Концепции системы ООПТ России. –М.: Изд. РПО ВВФ, 1999.</w:t>
      </w:r>
    </w:p>
    <w:p>
      <w:pPr>
        <w:pStyle w:val="Normal"/>
        <w:rPr/>
      </w:pPr>
      <w:r>
        <w:rPr/>
        <w:t>4. Иванов А.Н., Чижова В.П. Охраняемые природные территории: Учебное пособие. - М.: Изд-во Моск. ун-та, 2003.</w:t>
      </w:r>
    </w:p>
    <w:p>
      <w:pPr>
        <w:pStyle w:val="Normal"/>
        <w:rPr>
          <w:lang w:val="tt-RU"/>
        </w:rPr>
      </w:pPr>
      <w:r>
        <w:rPr/>
        <w:t xml:space="preserve">5. Марков М.В. Популяционная биология растений. Москва, </w:t>
      </w:r>
      <w:r>
        <w:rPr>
          <w:lang w:val="tt-RU"/>
        </w:rPr>
        <w:t>КМК, 2012</w:t>
      </w:r>
    </w:p>
    <w:p>
      <w:pPr>
        <w:pStyle w:val="Normal"/>
        <w:rPr/>
      </w:pPr>
      <w:r>
        <w:rPr/>
        <w:t xml:space="preserve">6.Чернова Н.М., Былова А.М. Общая экология (2-ое изд-е). Москва: Дрофа, 2008.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Cs/>
          <w:kern w:val="2"/>
        </w:rPr>
        <w:t xml:space="preserve">7. Гусев М.В., Минеева Л.А. </w:t>
      </w:r>
      <w:r>
        <w:rPr>
          <w:bCs/>
          <w:kern w:val="2"/>
        </w:rPr>
        <w:t>Микробиология. МГУ, 2003.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 xml:space="preserve">8. Пузанов И.И. Зоогеография. 1938. </w:t>
      </w:r>
    </w:p>
    <w:p>
      <w:pPr>
        <w:pStyle w:val="Normal"/>
        <w:numPr>
          <w:ilvl w:val="0"/>
          <w:numId w:val="0"/>
        </w:numPr>
        <w:outlineLvl w:val="0"/>
        <w:rPr>
          <w:bCs/>
          <w:kern w:val="2"/>
        </w:rPr>
      </w:pPr>
      <w:r>
        <w:rPr>
          <w:bCs/>
          <w:kern w:val="2"/>
        </w:rPr>
        <w:t>9. Биология охраны природы. Ред.: Сулей М., Уилкокс Б. М.: Мир, 1983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0.Покаржевский А.Д. Геохимическая экология наземных животных. Наука, 1985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1. В.И. Коробкин, Л.В. Передельский Экология (высшее образование)/ Ростов на Дону «Феникс», 2007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2. Б.А. Быков  Экологический словарь / Наука, 1983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 xml:space="preserve">13. </w:t>
      </w:r>
      <w:r>
        <w:rPr>
          <w:rStyle w:val="StrongEmphasis"/>
          <w:b w:val="false"/>
        </w:rPr>
        <w:t xml:space="preserve">Березина Н.А., Афанасьева Н.Б. Экология растений: </w:t>
      </w:r>
      <w:r>
        <w:rPr/>
        <w:t>учебное пособие для студентов высших учебных заведений. М.:- 2008</w:t>
      </w:r>
    </w:p>
    <w:p>
      <w:pPr>
        <w:pStyle w:val="Normal"/>
        <w:rPr/>
      </w:pPr>
      <w:r>
        <w:rPr>
          <w:iCs/>
          <w:spacing w:val="-3"/>
        </w:rPr>
        <w:t>14.</w:t>
      </w:r>
      <w:r>
        <w:rPr>
          <w:color w:val="000000"/>
          <w:shd w:fill="FFFFE6" w:val="clear"/>
        </w:rPr>
        <w:t xml:space="preserve"> Ботаника : учебник для студентов вузов, обучающихся по направлению 020200 "Биология" и биологическим специальностям : в 4 т. : пер. с нем. / П. Зитте [и др.] ; на основе учеб. Э. Страсбургера, Ф. Нолля, Г. Шенка, А.Ф.В. Шимпера </w:t>
      </w:r>
      <w:r>
        <w:rPr>
          <w:color w:val="000000"/>
        </w:rPr>
        <w:t>Т. 4: Экология растений / под ред. А.Г. Еленевского, В.Н. Павлова ./</w:t>
      </w:r>
      <w:r>
        <w:rPr>
          <w:color w:val="000000"/>
          <w:shd w:fill="FFFFE6" w:val="clear"/>
        </w:rPr>
        <w:t xml:space="preserve"> Москва : Академия, 2007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 xml:space="preserve">15. </w:t>
      </w:r>
      <w:r>
        <w:rPr/>
        <w:t>Миркин Б.М., Наумова Л.Г., Соломец А.И. Современная наука о растительности./ М.: «Логос», 2001.</w:t>
      </w:r>
    </w:p>
    <w:p>
      <w:pPr>
        <w:pStyle w:val="Normal"/>
        <w:widowControl w:val="false"/>
        <w:autoSpaceDE w:val="false"/>
        <w:rPr/>
      </w:pPr>
      <w:r>
        <w:rPr>
          <w:bCs/>
        </w:rPr>
        <w:t>16. Одум Ю. Экология. Т. 1, 2. 1986.</w:t>
      </w:r>
    </w:p>
    <w:p>
      <w:pPr>
        <w:pStyle w:val="Style15"/>
        <w:spacing w:before="0" w:after="0"/>
        <w:rPr/>
      </w:pPr>
      <w:r>
        <w:rPr>
          <w:sz w:val="20"/>
          <w:szCs w:val="20"/>
        </w:rPr>
        <w:t>17.Охраняемые природные территории. Материалы к созданию Концепции системы ООПТ России. –М.: Изд. РПО ВВФ, 1999.</w:t>
      </w:r>
    </w:p>
    <w:p>
      <w:pPr>
        <w:pStyle w:val="Normal"/>
        <w:rPr/>
      </w:pPr>
      <w:r>
        <w:rPr>
          <w:iCs/>
          <w:spacing w:val="-3"/>
        </w:rPr>
        <w:t xml:space="preserve">18. Шмидт-Нильсен К. Физиология животных: Приспособление и среда. М.: Мир. Т.1, 2. 1982. 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19. Яблоков А.В., Юсуфов А.Г. Эволюционное учение (Дарвинизм): Учебн. для биол.спец.вузов. М.: Высшая школа, 1989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  <w:t>20. Биологический энциклопедический словарь/ Москва, 1986. 830 стр.</w:t>
      </w:r>
    </w:p>
    <w:p>
      <w:pPr>
        <w:pStyle w:val="Normal"/>
        <w:rPr>
          <w:iCs/>
          <w:spacing w:val="-3"/>
        </w:rPr>
      </w:pPr>
      <w:r>
        <w:rPr>
          <w:iCs/>
          <w:spacing w:val="-3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"/>
        </w:tabs>
        <w:ind w:left="180" w:hanging="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qFormat/>
    <w:pPr>
      <w:tabs>
        <w:tab w:val="clear" w:pos="708"/>
        <w:tab w:val="left" w:pos="643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ind w:left="851" w:hanging="284"/>
      <w:jc w:val="both"/>
    </w:pPr>
    <w:rPr>
      <w:color w:val="000000"/>
      <w:sz w:val="22"/>
      <w:szCs w:val="23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49:00Z</dcterms:created>
  <dc:creator>Marina</dc:creator>
  <dc:description/>
  <dc:language>en-US</dc:language>
  <cp:lastModifiedBy>Селивановская Светлана Юрьевна</cp:lastModifiedBy>
  <dcterms:modified xsi:type="dcterms:W3CDTF">2015-11-10T07:49:00Z</dcterms:modified>
  <cp:revision>2</cp:revision>
  <dc:subject/>
  <dc:title/>
</cp:coreProperties>
</file>